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1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bases de datos disponibles para el uso de estudiantes y  docente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l presente indicador mide la Totalidad de bases de datos disponibles para el uso de estudiantes y docentes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r el número de bases de datos disponibles para el uso de los estudiantes y docentes., con las que cuenta la Universidad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ISTICA 11.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teracción académica de los profesor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y estrategias orientadas a facilitar la constitución de comunidades académicas en la institución y su interacción con homólogas del orden nacional e internacional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Biblioteca Jorge Roa Martínez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26 de Juli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6 de Juli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Bas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Se le llama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52525"/>
                <w:sz w:val="21"/>
                <w:szCs w:val="21"/>
                <w:shd w:fill="FFFFFF" w:val="clear"/>
              </w:rPr>
              <w:t xml:space="preserve">base de datos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a los bancos de información que contienen datos relativos a diversas temáticas y categorizados de distinta manera, pero que comparten entre sí algún tipo de vínculo o relación que busca ordenarlos y clasificarlos en conju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Número de bases de datos disponibles para el uso de estudiantes y  doce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l indicador Número de bases de datos disponibles para el uso de estudiantes y  docentes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6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637"/>
            </w:tblGrid>
            <w:tr>
              <w:trPr>
                <w:trHeight w:val="385" w:hRule="atLeast"/>
              </w:trPr>
              <w:tc>
                <w:tcPr>
                  <w:tcW w:w="663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 BASES DE DATOS DISPONIBLES PARA ESTUDIANTES Y DOCENTES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6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6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545"/>
            </w:tblGrid>
            <w:tr>
              <w:trPr>
                <w:trHeight w:val="481" w:hRule="atLeast"/>
              </w:trPr>
              <w:tc>
                <w:tcPr>
                  <w:tcW w:w="6545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 BASES DE DATOS DISPONIBLES PARA ESTUDIANTES Y DOCENTES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5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Número de bases de datos disponibles para el uso de estudiantes y  docentes.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3</Pages>
  <Words>388</Words>
  <Characters>2135</Characters>
  <CharactersWithSpaces>2518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7-09-26T23:18:00Z</dcterms:modified>
  <cp:revision>40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