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002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bsorción de la educación superior (Posgrado)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Arial" w:hAnsi="Arial"/>
                <w:lang w:val="es-CO"/>
              </w:rPr>
              <w:t>Estudiantes de Risaralda matriculados en primer curso de posgrado en el periodo n sobre el total de graduados de pregrado en Risaralda en el periodo (n – 1)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Arial" w:hAnsi="Arial"/>
                <w:lang w:val="es-CO"/>
              </w:rPr>
              <w:t>Identificar el impacto de la Universidad Tecnológica de Pereira en la región, por medio de la tasa de graduados de la educación superior que ingresan semestralmente a cursar por primera vez programas de posgrado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Arial" w:hAnsi="Arial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Nivel de Gestión: 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Arial" w:hAnsi="Arial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/>
                <w:highlight w:val="green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5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plicación equitativa y transparente de los criterios para la admisión y permanencia de los estudiantes.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5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B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rategias que garanticen la integración de los estudiantes a la institución en consideración a su heterogeneidad social y cultural.</w:t>
            </w:r>
            <w:bookmarkStart w:id="0" w:name="_GoBack"/>
            <w:bookmarkEnd w:id="0"/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Periodicidad de medición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-85090</wp:posOffset>
                      </wp:positionV>
                      <wp:extent cx="5518150" cy="901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8150" cy="901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page" w:leftFromText="141" w:rightFromText="141" w:tblpX="0" w:tblpXSpec="center" w:tblpY="-134" w:topFromText="0" w:vertAnchor="text"/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 w:noHBand="0" w:noVBand="0" w:firstColumn="1" w:lastRow="1" w:lastColumn="1" w:firstRow="1"/>
                                  </w:tblPr>
                                  <w:tblGrid>
                                    <w:gridCol w:w="3114"/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  <w:lang w:val="es-CO"/>
                                          </w:rPr>
                                          <w:t>Nomb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  <w:lang w:val="es-CO"/>
                                          </w:rPr>
                                          <w:t>Variab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  <w:lang w:val="es-CO"/>
                                          </w:rPr>
                                          <w:t>Registro y contr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  <w:lang w:val="es-CO"/>
                                          </w:rPr>
                                          <w:t>Estudiantes de Risaralda matriculados en primer curso de posgrado en el periodo 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  <w:lang w:val="es-CO"/>
                                          </w:rPr>
                                          <w:t>Observatorio laboral para la educ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bookmarkStart w:id="1" w:name="OLE_LINK1_Copy_1"/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  <w:lang w:val="es-CO"/>
                                          </w:rPr>
                                          <w:t>Graduados de pregrado en Risaralda en el periodo (n – 1)</w:t>
                                        </w:r>
                                        <w:bookmarkEnd w:id="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4.5pt;height:71pt;mso-wrap-distance-left:7.05pt;mso-wrap-distance-right:7.05pt;mso-wrap-distance-top:0pt;mso-wrap-distance-bottom:0pt;margin-top:-6.7pt;mso-position-vertical-relative:text;margin-left:3.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pPr w:bottomFromText="0" w:horzAnchor="page" w:leftFromText="141" w:rightFromText="141" w:tblpX="0" w:tblpXSpec="center" w:tblpY="-134" w:topFromText="0" w:vertAnchor="text"/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3114"/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s-CO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s-CO"/>
                                    </w:rPr>
                                    <w:t>Vari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s-CO"/>
                                    </w:rPr>
                                    <w:t>Registro y control</w:t>
                                  </w:r>
                                </w:p>
                              </w:tc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s-CO"/>
                                    </w:rPr>
                                    <w:t>Estudiantes de Risaralda matriculados en primer curso de posgrado en el periodo 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s-CO"/>
                                    </w:rPr>
                                    <w:t>Observatorio laboral para la educación</w:t>
                                  </w:r>
                                </w:p>
                              </w:tc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  <w:lang w:val="es-CO"/>
                                    </w:rPr>
                                  </w:pPr>
                                  <w:bookmarkStart w:id="2" w:name="OLE_LINK1_Copy_1"/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s-CO"/>
                                    </w:rPr>
                                    <w:t>Graduados de pregrado en Risaralda en el periodo (n – 1)</w:t>
                                  </w:r>
                                  <w:bookmarkEnd w:id="2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Responsable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Gestión :    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Monitoreo:  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Arial" w:hAnsi="Arial"/>
                <w:bCs/>
                <w:lang w:val="es-CO"/>
              </w:rPr>
              <w:t>9 de Mayo del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studiantes matriculados: </w:t>
            </w:r>
            <w:r>
              <w:rPr>
                <w:rFonts w:cs="Arial" w:ascii="Arial" w:hAnsi="Arial"/>
                <w:szCs w:val="20"/>
              </w:rPr>
              <w:t>Estudiantes que han registrado matrícula dentro del periodo académico de un programa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Nivel de formación: </w:t>
            </w:r>
            <w:r>
              <w:rPr>
                <w:rFonts w:cs="Arial" w:ascii="Arial" w:hAnsi="Arial"/>
                <w:szCs w:val="20"/>
              </w:rPr>
              <w:t>etapas de los niveles académicos del sistema de educación superior con unos objetivos y tipo de estudios que las caracterizan. En este caso: pregrado (técnico, tecnología, profesional) y postgrado (especialización, maestria y doctorado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servatorio Laboral para la Educación:</w:t>
            </w:r>
            <w:r>
              <w:rPr>
                <w:rFonts w:cs="Arial" w:ascii="Arial" w:hAnsi="Arial"/>
                <w:szCs w:val="20"/>
              </w:rPr>
              <w:t xml:space="preserve"> es un sistema de información que brinda herramientas para analizar la pertinencia de la educación a partir del seguimiento a los graduados y su empleabilidad en el mercado laboral. De esta manera, contribuye al mejoramiento de la calidad de los programas académicos ofrecid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Fórmula: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úmero de estudiantes de Risaralda matriculados en primer curso de posgrado (n)) / (Número de estudiantes graduados de pregrado en el Dpto. (n-1)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color w:val="FF000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  <w:r>
              <w:rPr>
                <w:rFonts w:cs="Arial" w:ascii="Calibri" w:hAnsi="Calibri" w:asciiTheme="minorHAnsi" w:hAnsiTheme="minorHAnsi"/>
                <w:b/>
                <w:color w:val="FF000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</w:rPr>
              <w:t xml:space="preserve">El número de estudiantes graduados de pregrado nivel departamental es suministrado por el </w:t>
            </w:r>
            <w:r>
              <w:rPr>
                <w:rFonts w:cs="Arial" w:ascii="Arial" w:hAnsi="Arial"/>
                <w:lang w:val="es-CO"/>
              </w:rPr>
              <w:t>observatorio laboral para la educa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studiantes de Risaralda matriculados en primer curso de posgrado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1425"/>
              <w:gridCol w:w="1660"/>
              <w:gridCol w:w="1662"/>
              <w:gridCol w:w="1661"/>
              <w:gridCol w:w="1662"/>
            </w:tblGrid>
            <w:tr>
              <w:trPr>
                <w:trHeight w:val="387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  <w:t>FACULTAD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  <w:t>PROGRAMA ACADÉMICO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  <w:t>I SEMESTRE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  <w:t>II SEMESTRE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  <w:t>TOTAL AÑO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l: Doctorado, Maestría, Especialización</w:t>
            </w:r>
          </w:p>
          <w:p>
            <w:pPr>
              <w:pStyle w:val="Normal"/>
              <w:widowControl w:val="false"/>
              <w:spacing w:lineRule="atLeast" w:line="0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CO"/>
              </w:rPr>
              <w:t>Graduados pregrado en Risarald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</w:r>
          </w:p>
          <w:tbl>
            <w:tblPr>
              <w:tblW w:w="351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1199"/>
              <w:gridCol w:w="2319"/>
            </w:tblGrid>
            <w:tr>
              <w:trPr>
                <w:trHeight w:val="255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color w:val="FFFFFF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color w:val="FFFFFF"/>
                      <w:lang w:val="es-CO" w:eastAsia="es-CO"/>
                    </w:rPr>
                    <w:t>AÑO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color w:val="FFFFFF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color w:val="FFFFFF"/>
                      <w:lang w:val="es-CO" w:eastAsia="es-CO"/>
                    </w:rPr>
                    <w:t>GRADUADOS PREGRADO</w:t>
                  </w:r>
                </w:p>
              </w:tc>
            </w:tr>
            <w:tr>
              <w:trPr>
                <w:trHeight w:val="315" w:hRule="exac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lang w:val="es-CO" w:eastAsia="es-CO"/>
                    </w:rPr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lang w:val="es-CO" w:eastAsia="es-CO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lang w:val="es-CO" w:eastAsia="es-CO"/>
                    </w:rPr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558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4583"/>
              <w:gridCol w:w="1004"/>
            </w:tblGrid>
            <w:tr>
              <w:trPr>
                <w:trHeight w:val="545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Matriculados posgrado (n)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Graduados pregrado (n-1)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  <w:t>Indicador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  <w:t>%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Ejemplo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tbl>
            <w:tblPr>
              <w:tblW w:w="558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4583"/>
              <w:gridCol w:w="1004"/>
            </w:tblGrid>
            <w:tr>
              <w:trPr>
                <w:trHeight w:val="545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Matriculados posgrado (n)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332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Graduados pregrado (n-1)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3.66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  <w:t>Indicador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16"/>
                    </w:rPr>
                    <w:t>17,60%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59"/>
      <w:gridCol w:w="4382"/>
      <w:gridCol w:w="2399"/>
    </w:tblGrid>
    <w:tr>
      <w:trPr>
        <w:trHeight w:val="1825" w:hRule="atLeast"/>
      </w:trPr>
      <w:tc>
        <w:tcPr>
          <w:tcW w:w="2059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2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2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</w:t>
          </w:r>
          <w:r>
            <w:rPr>
              <w:rFonts w:cs="Arial" w:ascii="Calibri" w:hAnsi="Calibri" w:asciiTheme="minorHAnsi" w:hAnsiTheme="minorHAnsi"/>
              <w:b/>
            </w:rPr>
            <w:t>ABSORCIÓN DE LA EDUCACIÓN SUPERIOR (POSGRADO) 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4</Pages>
  <Words>588</Words>
  <Characters>3234</Characters>
  <CharactersWithSpaces>3815</CharactersWithSpaces>
  <Paragraphs>7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09-21T14:41:00Z</dcterms:modified>
  <cp:revision>38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