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7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tes Transitorios en equivalencia a tiempo complet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docentes transitorios con los que cuenta  la Universidad en equivalencia tiempo completo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r la totalidad de docentes transitorios en equivalencia a tiempo complet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lanta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A. </w:t>
            </w:r>
            <w:r>
              <w:rPr>
                <w:rFonts w:cs="Arial" w:ascii="Calibri" w:hAnsi="Calibri" w:asciiTheme="minorHAnsi" w:hAnsiTheme="minorHAnsi"/>
                <w:lang w:val="es-CO"/>
              </w:rPr>
              <w:t>Suficiencia del cuerpo profesoral para el cumplimiento de las funciones misionales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B. </w:t>
            </w:r>
            <w:r>
              <w:rPr>
                <w:rFonts w:cs="Arial" w:ascii="Calibri" w:hAnsi="Calibri" w:asciiTheme="minorHAnsi" w:hAnsiTheme="minorHAnsi"/>
                <w:lang w:val="es-CO"/>
              </w:rPr>
              <w:t>Calidad de los profesores, según títulos obtenidos y experiencia en relación  con las funciones sustantivas de la institución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Gestión del Talento Humano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9 DE Juli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9 DE Julio de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br w:type="page"/>
      </w: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ocentes Transitorios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Quien preste sus servicios a la universidad, por un período menor de un año y con una dedicación de tiempo completo o de medio tiempo previa recomendación del consejo de facultad. el docente transitorio u ocasional no es empleado oficial. el pago del valor de sus servicios será fijado por el rector y se autorizará mediante resolución, según lo indicado en el artículo 74 de la ley 30 de 1992, denominado por la ley como docente ocas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Transitorios</m:t>
                </m:r>
                <m:r>
                  <w:rPr>
                    <w:rFonts w:ascii="Cambria Math" w:hAnsi="Cambria Math"/>
                  </w:rPr>
                  <m:t xml:space="preserve">tiempo</m:t>
                </m:r>
                <m:r>
                  <w:rPr>
                    <w:rFonts w:ascii="Cambria Math" w:hAnsi="Cambria Math"/>
                  </w:rPr>
                  <m:t xml:space="preserve">complet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.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Transitorios</m:t>
                </m:r>
                <m:r>
                  <w:rPr>
                    <w:rFonts w:ascii="Cambria Math" w:hAnsi="Cambria Math"/>
                  </w:rPr>
                  <m:t xml:space="preserve">medio</m:t>
                </m:r>
                <m:r>
                  <w:rPr>
                    <w:rFonts w:ascii="Cambria Math" w:hAnsi="Cambria Math"/>
                  </w:rPr>
                  <m:t xml:space="preserve">tiempo</m:t>
                </m:r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El reporte y muestra de resultados se exponen de acuerdo al listado exclusivo de Docentes transitorios en equivalencia a tiempo comple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11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756"/>
              <w:gridCol w:w="3604"/>
              <w:gridCol w:w="1212"/>
              <w:gridCol w:w="1213"/>
              <w:gridCol w:w="1211"/>
              <w:gridCol w:w="1212"/>
              <w:gridCol w:w="1211"/>
            </w:tblGrid>
            <w:tr>
              <w:trPr>
                <w:trHeight w:val="390" w:hRule="atLeast"/>
              </w:trPr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3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EPARTAMENTO</w:t>
                  </w:r>
                </w:p>
              </w:tc>
              <w:tc>
                <w:tcPr>
                  <w:tcW w:w="605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OCENTES T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3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Cátedra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Planta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Sobrecarga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Transitorio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TOTAL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6300" w:type="dxa"/>
              <w:jc w:val="left"/>
              <w:tblInd w:w="12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756"/>
              <w:gridCol w:w="3543"/>
            </w:tblGrid>
            <w:tr>
              <w:trPr>
                <w:trHeight w:val="323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4F81B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  <w:t>DOCENTE TIEMPO</w:t>
                    <w:br/>
                    <w:t>COMPLET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4F81B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  <w:t>TOTAL DOCENTES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  <w:t>MEDIO TIEMP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  <w:t>TIEMPO COMPLET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sz w:val="16"/>
                      <w:szCs w:val="16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Docentes Transitorios en equivalencia a tiempo completo 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445</Words>
  <Characters>2451</Characters>
  <CharactersWithSpaces>2891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3:00Z</dcterms:modified>
  <cp:revision>34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