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  <w:bookmarkStart w:id="0" w:name="_GoBack"/>
      <w:bookmarkEnd w:id="0"/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5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udiantes en cada nivel (Pregrado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estudiantes matriculados en todos los niveles de formación (Pregrado)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total de estudiantes de la universidad por programas académicos y niveles de formación en pregrado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plicación equitativa y transparente de los criterios para la admisión y permanencia de los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rategias que garanticen la integración de los estudiantes a la institución en consideración a su heterogeneidad social y cultural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Oficina de Planeación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Arial" w:hAnsi="Arial"/>
                <w:lang w:val="es-CO"/>
              </w:rPr>
              <w:t>07/05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/07/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es de formación</w:t>
            </w:r>
            <w:r>
              <w:rPr>
                <w:rFonts w:cs="Arial" w:ascii="Calibri" w:hAnsi="Calibri" w:asciiTheme="minorHAnsi" w:hAnsiTheme="minorHAnsi"/>
                <w:lang w:val="es-CO"/>
              </w:rPr>
              <w:t>: etapas de los niveles académicos del sistema de educación superior con unos objetivos y tipo de estudios que las caracteriza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Modalidad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istancia, Presencial, Virtu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formación</w:t>
            </w:r>
            <w:r>
              <w:rPr>
                <w:rFonts w:cs="Arial" w:ascii="Calibri" w:hAnsi="Calibri" w:asciiTheme="minorHAnsi" w:hAnsiTheme="minorHAnsi"/>
                <w:lang w:val="es-CO"/>
              </w:rPr>
              <w:t>: Técnico, Tecnológico, Profesional, Especialización, Maestría, Doctorad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Default"/>
              <w:widowControl w:val="false"/>
              <w:jc w:val="both"/>
              <w:rPr>
                <w:rFonts w:ascii="Calibri" w:hAnsi="Calibri" w:cs="Arial" w:asciiTheme="minorHAnsi" w:hAnsiTheme="minorHAnsi"/>
                <w:color w:val="auto"/>
                <w:lang w:eastAsia="es-ES"/>
              </w:rPr>
            </w:pPr>
            <w:r>
              <w:rPr>
                <w:rFonts w:cs="Arial"/>
                <w:color w:val="auto"/>
                <w:lang w:eastAsia="es-ES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Calibri" w:hAnsi="Calibri" w:cs="Arial" w:asciiTheme="minorHAnsi" w:hAnsiTheme="minorHAnsi"/>
                <w:color w:val="auto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úmero</m:t>
                </m:r>
                <m:r>
                  <w:rPr>
                    <w:rFonts w:ascii="Cambria Math" w:hAnsi="Cambria Math"/>
                  </w:rPr>
                  <m:t xml:space="preserve">estudiantes</m:t>
                </m:r>
                <m:r>
                  <w:rPr>
                    <w:rFonts w:ascii="Cambria Math" w:hAnsi="Cambria Math"/>
                  </w:rPr>
                  <m:t xml:space="preserve">matriculados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pregrado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e reporta número de estudiantes matriculados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3153"/>
              <w:gridCol w:w="2810"/>
              <w:gridCol w:w="2809"/>
            </w:tblGrid>
            <w:tr>
              <w:trPr>
                <w:trHeight w:val="530" w:hRule="atLeast"/>
              </w:trPr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CULTAD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de estudiant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cultad 1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1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2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3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ESTUDIANTES EN PREGRADO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3153"/>
              <w:gridCol w:w="2810"/>
              <w:gridCol w:w="2809"/>
            </w:tblGrid>
            <w:tr>
              <w:trPr>
                <w:trHeight w:val="530" w:hRule="atLeast"/>
              </w:trPr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CULTAD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de estudiant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cultad 1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1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2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ograma 3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OTAL ESTUDIANTES EN PREGRADO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 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Estudiantes en cada nivel (Pregrado)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474c67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fc40b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CO" w:eastAsia="es-C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  <Pages>1</Pages>
  <Words>404</Words>
  <Characters>2225</Characters>
  <CharactersWithSpaces>2624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0-27T18:01:00Z</dcterms:modified>
  <cp:revision>39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