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romedio de dispositivos conectados por día a la red inalámbrica de la Institución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uestra en promedio la cantidad de dispositivos conectados por día a la red inalámbrica de la Institución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finir el promedio de dispositivos conectados por día a la red inalámbrica de la Institución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Macroproces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12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líticas académica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E</w:t>
            </w:r>
            <w:r>
              <w:rPr>
                <w:rFonts w:cs="Arial" w:ascii="Calibri" w:hAnsi="Calibri" w:asciiTheme="minorHAnsi" w:hAnsiTheme="minorHAnsi"/>
                <w:lang w:val="es-CO"/>
              </w:rPr>
              <w:t>. Uso eficiente de Tecnologías de la Información y la Comunicación en los procesos académicos, por parte los profesores y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11. RECURSOS DE APOYO ACADÉMICO E INFRAESTRUCTURA FÍS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28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Recursos de apoyo académic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F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Suficiencia, disponibilidad, actualización y uso eficiente de tecnologías de la información y la comunicación para los procesos académicos con adecuada conectividad (aulas virtuales, equipos actualizados y pertinentes, aplicaciones específicas, entre otros.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entro de Recursos Informáticos y Educativos CRIE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Gestión :    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Monitoreo:  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8 de Julio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8 de Juli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Dispositivos: 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cualquier componente que lee y escribe datos en un medio de almacenamien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Red inalámbrica: 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se utiliza en informática para designar la conexión de nodos que se da por medio de ondas electromagnéticas, sin necesidad de una</w:t>
            </w:r>
            <w:r>
              <w:rPr>
                <w:color w:val="252525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red</w:t>
            </w:r>
            <w:r>
              <w:rPr>
                <w:color w:val="252525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cableada o alámbrica. La transmisión y la recepción se realizan a través de puert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szCs w:val="20"/>
                <w:u w:val="thick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b/>
                <w:b/>
                <w:color w:val="FF0000"/>
                <w:szCs w:val="20"/>
                <w:u w:val="thick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otal</m:t>
                </m:r>
                <m:r>
                  <w:rPr>
                    <w:rFonts w:ascii="Cambria Math" w:hAnsi="Cambria Math"/>
                  </w:rPr>
                  <m:t xml:space="preserve">dispositivos</m:t>
                </m:r>
                <m:r>
                  <w:rPr>
                    <w:rFonts w:ascii="Cambria Math" w:hAnsi="Cambria Math"/>
                  </w:rPr>
                  <m:t xml:space="preserve">conectados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día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una</m:t>
                </m:r>
                <m:r>
                  <w:rPr>
                    <w:rFonts w:ascii="Cambria Math" w:hAnsi="Cambria Math"/>
                  </w:rPr>
                  <m:t xml:space="preserve">red</m:t>
                </m:r>
                <m:r>
                  <w:rPr>
                    <w:rFonts w:ascii="Cambria Math" w:hAnsi="Cambria Math"/>
                  </w:rPr>
                  <m:t xml:space="preserve">inalambrica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a información sobre el dato de dispositivos conectados por día lo suministra el sistem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45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18"/>
              <w:gridCol w:w="1516"/>
              <w:gridCol w:w="1518"/>
            </w:tblGrid>
            <w:tr>
              <w:trPr/>
              <w:tc>
                <w:tcPr>
                  <w:tcW w:w="151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otal dispositivos en la UTP</w:t>
                  </w:r>
                </w:p>
              </w:tc>
              <w:tc>
                <w:tcPr>
                  <w:tcW w:w="1516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Aspectos adicionales para la gestión del objetivo: </w:t>
            </w:r>
            <w:r>
              <w:rPr>
                <w:rFonts w:cs="Arial" w:ascii="Calibri" w:hAnsi="Calibri" w:asciiTheme="minorHAnsi" w:hAnsiTheme="minorHAnsi"/>
                <w:szCs w:val="20"/>
              </w:rPr>
              <w:t>(en caso de requerirse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Promedio de dispositivos conectados por día a la red inalámbrica de la Institución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1761f4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F1EDA3-462B-4BE0-A235-9374008AFE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  <Pages>1</Pages>
  <Words>454</Words>
  <Characters>2498</Characters>
  <CharactersWithSpaces>2947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5:00Z</dcterms:modified>
  <cp:revision>37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