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OB05</w:t>
            </w:r>
            <w:bookmarkStart w:id="0" w:name="_GoBack"/>
            <w:bookmarkEnd w:id="0"/>
            <w:r>
              <w:rPr>
                <w:rFonts w:cs="Arial" w:ascii="Calibri" w:hAnsi="Calibri" w:asciiTheme="minorHAnsi" w:hAnsiTheme="minorHAnsi"/>
                <w:lang w:val="es-CO"/>
              </w:rPr>
              <w:t>04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Programas en cada nivel (Posgrado)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Número de programas académicos en postgrado ofrecidos por la institución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Medir la oferta de programas académicos de formación en posgrado.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Objetivo institucional: </w:t>
            </w:r>
            <w:r>
              <w:rPr>
                <w:rFonts w:cs="Arial" w:ascii="Calibri" w:hAnsi="Calibri" w:asciiTheme="minorHAnsi" w:hAnsiTheme="minorHAnsi"/>
                <w:lang w:val="es-CO"/>
              </w:rPr>
              <w:t>Medir la oferta de programas académicos de formación en posgrados.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Gestión: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Macroproces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Cobertura con Calidad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FACTOR 4. PROCESOS ACADÉMICO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CARACTERISTICA 14.  Procesos de creación, modificación y extensión de programas académico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ASPECTO A. Políticas, estrategias y apoyos institucionales para la creación, modificación y extensión de programas académicos. "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ASPECTO B. Compromiso de directivos y de la comunidad académica con la creación, modificación y extensión de programas de forma que sean pertinentes y de calidad. "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ASPECTO C. Políticas y mecanismos de evaluación de los procedimientos orientados a la creación, modificación y extensión de programas, así como a su eliminación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color w:val="FF0000"/>
                <w:lang w:val="es-CO"/>
              </w:rPr>
            </w:pPr>
            <w:r>
              <w:rPr>
                <w:rFonts w:cs="Arial" w:ascii="Calibri" w:hAnsi="Calibri"/>
                <w:color w:val="FF0000"/>
                <w:lang w:val="es-CO"/>
              </w:rPr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Vicerrectoría Académica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Gestión: Vicerrectoría Académic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Monitoreo: Vicerrectoría Académica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07/05/2008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22/07/2016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stgrado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lang w:val="es-CO"/>
              </w:rPr>
              <w:t>nivel educativo que forma parte del tipo superior o de tercer ciclo; es la última fase de la educación formal, tiene como antecedente obligatorio la licenciatura o pregrado y comprende los estudios de especialización, maestría o magíster y doctorado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órmul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Número de programas en postgrado</w:t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Consideraciones metodológicas para el cálcul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Se reporta solo la cantidad de programas en cada nivel de posgrado.</w:t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 xml:space="preserve">Información soporte (soporte que se carga en el seguimiento): </w:t>
            </w:r>
            <w:r>
              <w:rPr>
                <w:rFonts w:cs="Arial" w:ascii="Calibri" w:hAnsi="Calibri" w:asciiTheme="minorHAnsi" w:hAnsiTheme="minorHAnsi"/>
                <w:b/>
                <w:color w:val="FF0000"/>
                <w:szCs w:val="20"/>
              </w:rPr>
              <w:t>(Revisar con Diana que sea el mismo de programas acreditados)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W w:w="699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000" w:noHBand="0" w:noVBand="0" w:firstColumn="0" w:lastRow="0" w:lastColumn="0" w:firstRow="0"/>
            </w:tblPr>
            <w:tblGrid>
              <w:gridCol w:w="1123"/>
              <w:gridCol w:w="1985"/>
              <w:gridCol w:w="1263"/>
              <w:gridCol w:w="1320"/>
              <w:gridCol w:w="1303"/>
            </w:tblGrid>
            <w:tr>
              <w:trPr>
                <w:trHeight w:val="626" w:hRule="atLeast"/>
              </w:trPr>
              <w:tc>
                <w:tcPr>
                  <w:tcW w:w="11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2"/>
                      <w:szCs w:val="16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  <w:t>Facultad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2"/>
                      <w:szCs w:val="16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  <w:t>Nombre del programa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2"/>
                      <w:szCs w:val="16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  <w:t>Nivel de formación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2"/>
                      <w:szCs w:val="16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  <w:t>Modalidad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2"/>
                      <w:szCs w:val="16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  <w:t>Total programas de posgrado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11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11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11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W w:w="699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000" w:noHBand="0" w:noVBand="0" w:firstColumn="0" w:lastRow="0" w:lastColumn="0" w:firstRow="0"/>
            </w:tblPr>
            <w:tblGrid>
              <w:gridCol w:w="1123"/>
              <w:gridCol w:w="1985"/>
              <w:gridCol w:w="1263"/>
              <w:gridCol w:w="1320"/>
              <w:gridCol w:w="1303"/>
            </w:tblGrid>
            <w:tr>
              <w:trPr>
                <w:trHeight w:val="626" w:hRule="atLeast"/>
              </w:trPr>
              <w:tc>
                <w:tcPr>
                  <w:tcW w:w="11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2"/>
                      <w:szCs w:val="16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  <w:t>Facultad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2"/>
                      <w:szCs w:val="16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  <w:t>Nombre del programa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2"/>
                      <w:szCs w:val="16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  <w:t>Nivel de formación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2"/>
                      <w:szCs w:val="16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  <w:t>Modalidad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2"/>
                      <w:szCs w:val="16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  <w:t>Total programas de posgrado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11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11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11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l de formación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tgrado (Especialización, maestría o doctorado)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</w:t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</w:rPr>
        <w:t xml:space="preserve"> </w:t>
      </w: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</w:rPr>
        <w:t>_________________________</w:t>
      </w:r>
      <w:r>
        <w:rPr>
          <w:rFonts w:cs="Arial" w:ascii="Calibri" w:hAnsi="Calibri" w:asciiTheme="minorHAnsi" w:hAnsiTheme="minorHAnsi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</w:rPr>
        <w:t>Revisado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ascii="Calibri" w:hAnsi="Calibri" w:asciiTheme="minorHAnsi" w:hAnsiTheme="minorHAnsi"/>
        </w:rPr>
        <w:tab/>
      </w:r>
      <w:r>
        <w:rPr>
          <w:rFonts w:cs="Arial" w:ascii="Calibri" w:hAnsi="Calibri" w:asciiTheme="minorHAnsi" w:hAnsiTheme="minorHAnsi"/>
        </w:rPr>
        <w:t xml:space="preserve">    </w:t>
      </w:r>
    </w:p>
    <w:p>
      <w:pPr>
        <w:pStyle w:val="Normal"/>
        <w:spacing w:lineRule="atLeast" w:line="0"/>
        <w:ind w:left="708" w:hanging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        </w:t>
      </w: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</w:rPr>
        <w:t>Profesional Responsable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1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-- PLAN DE DESARROLLO INSTITUCIONAL 2016-2017--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</w:rPr>
            <w:t>--</w:t>
          </w:r>
          <w:r>
            <w:rPr>
              <w:rFonts w:cs="Arial" w:ascii="Calibri" w:hAnsi="Calibri" w:asciiTheme="minorHAnsi" w:hAnsiTheme="minorHAnsi"/>
              <w:lang w:val="es-CO"/>
            </w:rPr>
            <w:t xml:space="preserve"> Programas en cada nivel (Posgrado)</w:t>
          </w:r>
          <w:r>
            <w:rPr>
              <w:rFonts w:cs="Arial" w:ascii="Calibri" w:hAnsi="Calibri" w:asciiTheme="minorHAnsi" w:hAnsiTheme="minorHAnsi"/>
              <w:b/>
            </w:rPr>
            <w:t>--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  <Pages>1</Pages>
  <Words>445</Words>
  <Characters>2453</Characters>
  <CharactersWithSpaces>2893</CharactersWithSpaces>
  <Paragraphs>5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Usuario UTP</cp:lastModifiedBy>
  <cp:lastPrinted>2008-11-24T15:14:00Z</cp:lastPrinted>
  <dcterms:modified xsi:type="dcterms:W3CDTF">2016-10-27T18:02:00Z</dcterms:modified>
  <cp:revision>43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