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106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Retención interanual pregrad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ción del porcentaje de estudiantes que permanecen en la universidad por periodo académico en programas de pregrado según la metodología de SPADIES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r el porcentaje de estudiantes que permanecen en la universidad por periodo académico en programas de pregrado utilizando la metodología SPADIES y cruzar la información con los estudiantes desertores con el fin de generar estrategias de seguimiento sistemático y apoyo a los estudiantes que pongan en riesgo la permanencia en la institución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C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serción de estudiantes, análisis de causas y estrategias de permanencia en condiciones de calidad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Base de datos de Admisiones, Registro y Control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 de diciembre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 de diciembre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Programas de Pregrado: 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color w:val="000000"/>
                <w:shd w:fill="FFFFFF" w:val="clear"/>
              </w:rPr>
              <w:t>Se llaman estudios de pregrado a los estudios superiores hasta el título de gr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asciiTheme="minorHAnsi" w:hAnsiTheme="minorHAnsi"/>
                <w:color w:val="666666"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>Desertor: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A</w:t>
            </w:r>
            <w:r>
              <w:rPr>
                <w:rFonts w:cs="Arial" w:ascii="Calibri" w:hAnsi="Calibri" w:asciiTheme="minorHAnsi" w:hAnsiTheme="minorHAnsi"/>
                <w:color w:val="000000"/>
                <w:shd w:fill="FFFFFF" w:val="clear"/>
              </w:rPr>
              <w:t>lumnos que abandonan sus estudios</w:t>
            </w:r>
            <w:r>
              <w:rPr>
                <w:rFonts w:ascii="Calibri" w:hAnsi="Calibri" w:asciiTheme="minorHAnsi" w:hAnsiTheme="minorHAnsi"/>
                <w:color w:val="666666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Retención interanual: 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Se refiere al porcentaje de estudiantes matriculados en la institución en el periodo </w:t>
            </w:r>
            <w:r>
              <w:rPr>
                <w:rFonts w:cs="Arial" w:ascii="Calibri" w:hAnsi="Calibri" w:asciiTheme="minorHAnsi" w:hAnsiTheme="minorHAnsi"/>
                <w:bCs/>
                <w:i/>
              </w:rPr>
              <w:t>n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, que no se matriculan en </w:t>
            </w:r>
            <w:r>
              <w:rPr>
                <w:rFonts w:cs="Arial" w:ascii="Calibri" w:hAnsi="Calibri" w:asciiTheme="minorHAnsi" w:hAnsiTheme="minorHAnsi"/>
                <w:bCs/>
                <w:i/>
              </w:rPr>
              <w:t>n+1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o </w:t>
            </w:r>
            <w:r>
              <w:rPr>
                <w:rFonts w:cs="Arial" w:ascii="Calibri" w:hAnsi="Calibri" w:asciiTheme="minorHAnsi" w:hAnsiTheme="minorHAnsi"/>
                <w:bCs/>
                <w:i/>
              </w:rPr>
              <w:t>n+2</w:t>
            </w:r>
            <w:r>
              <w:rPr>
                <w:rFonts w:cs="Arial" w:ascii="Calibri" w:hAnsi="Calibri" w:asciiTheme="minorHAnsi" w:hAnsiTheme="minorHAnsi"/>
                <w:bCs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esertore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atrícul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raduados</m:t>
                    </m:r>
                  </m:den>
                </m:f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ara el cálculo del indicador se toma como base la matrícula del periodo n, se debe revisar cuales de estos estudiantes no se matricularon en el periodo n+1 o n+2 y que no se hayan gradu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ertor</w:t>
            </w:r>
            <w:r>
              <w:rPr>
                <w:rFonts w:cs="Arial" w:ascii="Calibri" w:hAnsi="Calibri" w:asciiTheme="minorHAnsi" w:hAnsiTheme="minorHAnsi"/>
                <w:lang w:val="es-CO"/>
              </w:rPr>
              <w:t>: Estudiante matriculado en el periodo n que no se matricula en el periodo n+1 o n+2 y no se graduó en el periodo n, n+1 o n+2. Si el estudiante cambia de programa académico entre el periodo n, n+1 o n+2 no se considera desertor de la institución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615"/>
              <w:gridCol w:w="1159"/>
              <w:gridCol w:w="851"/>
              <w:gridCol w:w="1173"/>
              <w:gridCol w:w="1245"/>
              <w:gridCol w:w="890"/>
              <w:gridCol w:w="500"/>
              <w:gridCol w:w="1251"/>
              <w:gridCol w:w="1077"/>
            </w:tblGrid>
            <w:tr>
              <w:trPr>
                <w:trHeight w:val="26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Código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Programa Académico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Abandona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Permanece Programa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4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Permanece Universidad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6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Graduado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56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Total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Deserción Institucional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6" w:right="4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cs="Tahoma" w:ascii="Calibri" w:hAnsi="Calibri" w:asciiTheme="minorHAnsi" w:hAnsiTheme="minorHAnsi"/>
                      <w:b/>
                      <w:bCs/>
                      <w:color w:val="000000"/>
                      <w:sz w:val="16"/>
                      <w:szCs w:val="16"/>
                      <w:lang w:eastAsia="es-CO"/>
                    </w:rPr>
                    <w:t>Deserción Programa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4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6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56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6" w:right="4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4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6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56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6" w:right="4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6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4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6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56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0" w:right="5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86" w:right="40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uto" w:line="240"/>
                    <w:ind w:left="68" w:right="58" w:hanging="0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uto" w:line="240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b/>
                      <w:b/>
                      <w:sz w:val="16"/>
                      <w:lang w:eastAsia="es-CO"/>
                    </w:rPr>
                  </w:pPr>
                  <w:r>
                    <w:rPr>
                      <w:rFonts w:ascii="Calibri" w:hAnsi="Calibri" w:asciiTheme="minorHAnsi" w:hAnsiTheme="minorHAnsi"/>
                      <w:b/>
                      <w:sz w:val="16"/>
                      <w:lang w:eastAsia="es-CO"/>
                    </w:rPr>
                    <w:t>Total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58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8" w:right="4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62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185"/>
                    <w:ind w:left="74" w:right="56" w:hanging="0"/>
                    <w:jc w:val="center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uto" w:line="240"/>
                    <w:ind w:left="80" w:right="50" w:hanging="0"/>
                    <w:jc w:val="right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uto" w:line="240"/>
                    <w:ind w:left="86" w:right="40" w:hanging="0"/>
                    <w:jc w:val="right"/>
                    <w:rPr>
                      <w:rFonts w:ascii="Calibri" w:hAnsi="Calibri" w:asciiTheme="minorHAnsi" w:hAnsiTheme="minorHAnsi"/>
                      <w:sz w:val="16"/>
                      <w:lang w:eastAsia="es-CO"/>
                    </w:rPr>
                  </w:pPr>
                  <w:r>
                    <w:rPr>
                      <w:rFonts w:asciiTheme="minorHAnsi" w:hAnsiTheme="minorHAnsi" w:ascii="Calibri" w:hAnsi="Calibri"/>
                      <w:sz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87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294"/>
              <w:gridCol w:w="4467"/>
            </w:tblGrid>
            <w:tr>
              <w:trPr>
                <w:trHeight w:val="395" w:hRule="atLeast"/>
              </w:trPr>
              <w:tc>
                <w:tcPr>
                  <w:tcW w:w="429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Variable</w:t>
                  </w:r>
                </w:p>
              </w:tc>
              <w:tc>
                <w:tcPr>
                  <w:tcW w:w="446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Valor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ermanece en programa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ermanece en institución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Graduado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bandona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otal estudiantes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Retención Interancual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 xml:space="preserve"> RETENCIÓN INTERANUAL PREGRAD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3a07eb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3</Pages>
  <Words>503</Words>
  <Characters>2770</Characters>
  <CharactersWithSpaces>3267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11-30T21:18:00Z</dcterms:modified>
  <cp:revision>46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