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0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udiantes graduados por cohorte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Porcentaje de estudiantes graduados por cohorte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Determinar el porcentaje de estudiantes que se graduan en determinada cohorte, con el fin de conocer el impacto de las estrategias educativas aplicadas a lo largo de esa cohorte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Nivel de Gestión: 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/Característica de autoevaluación institucional al que apunta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STUDIANTES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4. Deberes y derechos de los estudiantes.</w:t>
            </w:r>
          </w:p>
          <w:p>
            <w:pPr>
              <w:pStyle w:val="Normal"/>
              <w:widowControl w:val="false"/>
              <w:ind w:left="360" w:hanging="0"/>
              <w:rPr>
                <w:lang w:val="es-CO"/>
              </w:rPr>
            </w:pPr>
            <w:r>
              <w:rPr>
                <w:lang w:val="es-CO"/>
              </w:rPr>
              <w:t>C. Aplicación adecuada de los criterios para promoción, transferencia y grado.</w:t>
            </w:r>
          </w:p>
          <w:p>
            <w:pPr>
              <w:pStyle w:val="Normal"/>
              <w:widowControl w:val="false"/>
              <w:ind w:left="360" w:hanging="0"/>
              <w:rPr>
                <w:lang w:val="es-CO"/>
              </w:rPr>
            </w:pPr>
            <w:r>
              <w:rPr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ind w:left="360" w:hanging="0"/>
              <w:rPr>
                <w:lang w:val="es-CO"/>
              </w:rPr>
            </w:pPr>
            <w:r>
              <w:rPr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ind w:left="360" w:hanging="0"/>
              <w:rPr>
                <w:highlight w:val="green"/>
                <w:lang w:val="es-CO"/>
              </w:rPr>
            </w:pPr>
            <w:r>
              <w:rPr>
                <w:lang w:val="es-CO"/>
              </w:rPr>
              <w:t>N. Estudiantes de maestría y  doctorado graduados, en el caso de las instituciones con estos programa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Registro y control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 :    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bCs/>
                <w:lang w:val="es-CO"/>
              </w:rPr>
              <w:t>11/06/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7 de mayo de 2018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aduado: </w:t>
            </w:r>
            <w:r>
              <w:rPr>
                <w:rFonts w:cs="Arial" w:ascii="Arial" w:hAnsi="Arial"/>
              </w:rPr>
              <w:t>Es la persona que, previo cumplimiento de requisitos académicos exigidos por la institución (exámenes, preparatorios, prácticas, monografías o trabajo de grado) ha finalizado el ciclo de formación y obtiene el título profes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ño de corte:</w:t>
            </w:r>
            <w:r>
              <w:rPr>
                <w:rFonts w:cs="Arial" w:ascii="Arial" w:hAnsi="Arial"/>
              </w:rPr>
              <w:t xml:space="preserve"> Es igual a la duración de estudios del programa más cuatro semestres adi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Georgia" w:hAnsi="Georgia"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</w:rPr>
              <w:t>Cohorte:</w:t>
            </w:r>
            <w:r>
              <w:rPr>
                <w:rFonts w:ascii="Georgia" w:hAnsi="Georgia"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Corresponde a un grupo de estudiantes que comparten la misma fecha de ingreso en su programa académico. Por ejemplo: Cohorte del año 2013 – I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raduados</m:t>
                    </m:r>
                    <m: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tiemp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w:rPr>
                        <w:rFonts w:ascii="Cambria Math" w:hAnsi="Cambria Math"/>
                      </w:rPr>
                      <m:t xml:space="preserve">estudiante</m:t>
                    </m:r>
                    <m:r>
                      <w:rPr>
                        <w:rFonts w:ascii="Cambria Math" w:hAnsi="Cambria Math"/>
                      </w:rPr>
                      <m:t xml:space="preserve">graduad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se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color w:val="FF000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  <w:r>
              <w:rPr>
                <w:rFonts w:cs="Arial" w:ascii="Calibri" w:hAnsi="Calibri" w:asciiTheme="minorHAnsi" w:hAnsiTheme="minorHAnsi"/>
                <w:b/>
                <w:color w:val="FF0000"/>
                <w:szCs w:val="20"/>
              </w:rPr>
              <w:t xml:space="preserve"> </w:t>
            </w:r>
          </w:p>
          <w:p>
            <w:pPr>
              <w:pStyle w:val="Annotationtext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mite Inferior:</w:t>
            </w:r>
            <w:r>
              <w:rPr>
                <w:rFonts w:cs="Arial" w:ascii="Arial" w:hAnsi="Arial"/>
                <w:sz w:val="24"/>
                <w:szCs w:val="24"/>
              </w:rPr>
              <w:t xml:space="preserve"> Se toma el año de inicio de cada una de las cohortes estudiadas.</w:t>
            </w:r>
          </w:p>
          <w:p>
            <w:pPr>
              <w:pStyle w:val="Annotationtext"/>
              <w:widowControl w:val="false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nnotationtext"/>
              <w:widowControl w:val="false"/>
              <w:numPr>
                <w:ilvl w:val="0"/>
                <w:numId w:val="3"/>
              </w:numPr>
              <w:spacing w:lineRule="auto" w:line="240"/>
              <w:ind w:left="720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mite Superior:</w:t>
            </w:r>
            <w:r>
              <w:rPr>
                <w:rFonts w:cs="Arial" w:ascii="Arial" w:hAnsi="Arial"/>
                <w:sz w:val="24"/>
                <w:szCs w:val="24"/>
              </w:rPr>
              <w:t xml:space="preserve"> Se toma un período de tiempo equivalente al período estipulado para el egreso de acuerdo al plan de estudios del programa académico, más 4 semestres. Cuando una cohorte supera este lapso de tiempo, se dará por cerrada con el último dato que haya registr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sentan las cohortes evaluadas (Aquellas que ya tengan graduados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3025</wp:posOffset>
                      </wp:positionV>
                      <wp:extent cx="3792855" cy="3197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2855" cy="3197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41" w:rightFromText="141" w:tblpX="0" w:tblpXSpec="center" w:tblpY="-115" w:topFromText="0" w:vertAnchor="text"/>
                                    <w:tblW w:w="597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1397"/>
                                    <w:gridCol w:w="1109"/>
                                    <w:gridCol w:w="1154"/>
                                    <w:gridCol w:w="1157"/>
                                    <w:gridCol w:w="1156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top w:val="single" w:sz="4" w:space="0" w:color="777777"/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  <w:t xml:space="preserve"> 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EN_TIEM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FUERA DE TIEM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NO GRADU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6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6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6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8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4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7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6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7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8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4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8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0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7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8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5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9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9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09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0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5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0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2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9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0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4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1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.7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2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2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4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3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3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14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es-CO" w:eastAsia="es-CO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1397" w:type="dxa"/>
                                        <w:tcBorders>
                                          <w:left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000000" w:fill="CFE0F1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5.0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.3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12.8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777777"/>
                                          <w:bottom w:val="single" w:sz="4" w:space="0" w:color="777777"/>
                                          <w:right w:val="single" w:sz="4" w:space="0" w:color="777777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lang w:val="es-CO" w:eastAsia="es-CO"/>
                                          </w:rPr>
                                          <w:t>20.16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65pt;height:251.8pt;mso-wrap-distance-left:7.05pt;mso-wrap-distance-right:7.05pt;mso-wrap-distance-top:0pt;mso-wrap-distance-bottom:0pt;margin-top:-5.75pt;mso-position-vertical-relative:text;margin-left:7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41" w:rightFromText="141" w:tblpX="0" w:tblpXSpec="center" w:tblpY="-115" w:topFromText="0" w:vertAnchor="text"/>
                              <w:tblW w:w="59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397"/>
                              <w:gridCol w:w="1109"/>
                              <w:gridCol w:w="1154"/>
                              <w:gridCol w:w="1157"/>
                              <w:gridCol w:w="115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777777"/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 xml:space="preserve">  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EN_TIEMPO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FUERA DE TIEMPO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NO GRADUADO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6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6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7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7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8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067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8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9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19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09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058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0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23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0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1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18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.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1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2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2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3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3-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14-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000000"/>
                                      <w:sz w:val="22"/>
                                      <w:szCs w:val="22"/>
                                      <w:lang w:val="es-CO" w:eastAsia="es-CO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left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000000" w:fill="CFE0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5.04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.31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12.815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777777"/>
                                    <w:bottom w:val="single" w:sz="4" w:space="0" w:color="777777"/>
                                    <w:right w:val="single" w:sz="4" w:space="0" w:color="777777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CO" w:eastAsia="es-CO"/>
                                    </w:rPr>
                                    <w:t>20.16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286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                                    </w:t>
            </w:r>
            <w:r>
              <w:rPr/>
              <w:drawing>
                <wp:inline distT="0" distB="0" distL="0" distR="0">
                  <wp:extent cx="3390900" cy="265493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jemplo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lang w:val="es-CO" w:eastAsia="es-CO"/>
              </w:rPr>
              <w:t xml:space="preserve">                 </w:t>
            </w:r>
            <w:r>
              <w:rPr/>
              <w:drawing>
                <wp:inline distT="0" distB="0" distL="0" distR="0">
                  <wp:extent cx="4179570" cy="1751965"/>
                  <wp:effectExtent l="0" t="0" r="0" b="0"/>
                  <wp:docPr id="3" name="image3.png" descr="image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image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957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/>
              <w:drawing>
                <wp:inline distT="0" distB="0" distL="0" distR="0">
                  <wp:extent cx="5613400" cy="1718945"/>
                  <wp:effectExtent l="0" t="0" r="0" b="0"/>
                  <wp:docPr id="4" name="image4.png" descr="image4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image4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59"/>
      <w:gridCol w:w="4382"/>
      <w:gridCol w:w="2399"/>
    </w:tblGrid>
    <w:tr>
      <w:trPr>
        <w:trHeight w:val="1825" w:hRule="atLeast"/>
      </w:trPr>
      <w:tc>
        <w:tcPr>
          <w:tcW w:w="2059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5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ESTUDIANTES GRADUADOS POR COHORTE</w:t>
          </w:r>
          <w:r>
            <w:rPr>
              <w:rFonts w:cs="Arial" w:ascii="Calibri" w:hAnsi="Calibri" w:asciiTheme="minorHAnsi" w:hAnsiTheme="minorHAnsi"/>
              <w:b/>
            </w:rPr>
            <w:t xml:space="preserve">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5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5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TextocomentarioCar" w:customStyle="1">
    <w:name w:val="Texto comentario Car"/>
    <w:basedOn w:val="DefaultParagraphFont"/>
    <w:link w:val="Annotationtext"/>
    <w:qFormat/>
    <w:rsid w:val="00585efa"/>
    <w:rPr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282b0b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ocomentarioCar"/>
    <w:qFormat/>
    <w:rsid w:val="00585efa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5</Pages>
  <Words>547</Words>
  <Characters>3013</Characters>
  <CharactersWithSpaces>3553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17-10-12T20:46:00Z</cp:lastPrinted>
  <dcterms:modified xsi:type="dcterms:W3CDTF">2018-05-02T14:59:00Z</dcterms:modified>
  <cp:revision>36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