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volúmenes disponibles para uso de estudiantes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antidad total de volúmenes disponibles para uso de los estudiantes de la Universidad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r la cantidad de volúmenes que tiene la Universidad disponibles para el uso de los estudiantes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/>
            </w:pPr>
            <w:r>
              <w:rPr>
                <w:lang w:val="es-CO"/>
              </w:rPr>
              <w:t>Macroproceso: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18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alidad de la infraestructura investigativa: laboratorios, equipos, recursos bibliográficos, recursos informáticos, entre ot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11. RECURSOS DE APOYO ACADÉMICO E INFRAESTRUCTURA FÍS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28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Recursos de apoyo académ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lecciones bibliográficas, documentales y de archivo, bases de datos y revistas suficientes, pertinentes y actualizadas para respaldar las labores académic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Grado de eficiencia y actualización de los sistemas de consulta bibliográfica; acceso de estudiantes, profesores e investigadores a esas fuentes; sistemas de alerta, entre ot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Bibliote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6 de juli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6 de julio de 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b/>
                <w:color w:val="252525"/>
                <w:sz w:val="21"/>
                <w:szCs w:val="21"/>
                <w:shd w:fill="FFFFFF" w:val="clear"/>
              </w:rPr>
              <w:t>Libro: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se refiere a una obra de gran extensión publicada en varias unidades independientes, llamados "tomos" o "volúmenes". Otras veces se llama también "libro" a cada una de las partes de una obra, aunque físicamente se publiquen todas en un mismo volume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color w:val="252525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252525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52525"/>
                <w:sz w:val="21"/>
                <w:szCs w:val="21"/>
                <w:shd w:fill="FFFFFF" w:val="clear"/>
              </w:rPr>
              <w:t>Volúmenes:</w:t>
            </w:r>
            <w:r>
              <w:rPr>
                <w:rFonts w:cs="Arial" w:ascii="Calibri" w:hAnsi="Calibri" w:asciiTheme="minorHAnsi" w:hAnsiTheme="minorHAns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cuerpo material de un libro encuadernado, ya contenga la obra completa, o uno o más tomos de ella, o ya lo constituyan dos o más escritos difere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26"/>
      </w:tblGrid>
      <w:tr>
        <w:trPr>
          <w:trHeight w:val="39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nteriores</m:t>
                        </m:r>
                        <m:r>
                          <w:rPr>
                            <w:rFonts w:ascii="Cambria Math" w:hAnsi="Cambria Math"/>
                          </w:rPr>
                          <m:t xml:space="preserve">al</m:t>
                        </m:r>
                        <m:r>
                          <w:rPr>
                            <w:rFonts w:ascii="Cambria Math" w:hAnsi="Cambria Math"/>
                          </w:rPr>
                          <m:t xml:space="preserve">año</m:t>
                        </m:r>
                        <m:r>
                          <w:rPr>
                            <w:rFonts w:ascii="Cambria Math" w:hAnsi="Cambria Math"/>
                          </w:rPr>
                          <m:t xml:space="preserve">200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aterial</m:t>
                        </m:r>
                        <m: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ño</m:t>
                        </m:r>
                        <m:r>
                          <w:rPr>
                            <w:rFonts w:ascii="Cambria Math" w:hAnsi="Cambria Math"/>
                          </w:rPr>
                          <m:t xml:space="preserve">de</m:t>
                        </m:r>
                        <m:r>
                          <w:rPr>
                            <w:rFonts w:ascii="Cambria Math" w:hAnsi="Cambria Math"/>
                          </w:rPr>
                          <m:t xml:space="preserve">publicació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osteriores</m:t>
                        </m:r>
                        <m:r>
                          <w:rPr>
                            <w:rFonts w:ascii="Cambria Math" w:hAnsi="Cambria Math"/>
                          </w:rPr>
                          <m:t xml:space="preserve">al</m:t>
                        </m:r>
                        <m:r>
                          <w:rPr>
                            <w:rFonts w:ascii="Cambria Math" w:hAnsi="Cambria Math"/>
                          </w:rPr>
                          <m:t xml:space="preserve">año</m:t>
                        </m:r>
                        <m:r>
                          <w:rPr>
                            <w:rFonts w:ascii="Cambria Math" w:hAnsi="Cambria Math"/>
                          </w:rPr>
                          <m:t xml:space="preserve">200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evistas</m:t>
                        </m:r>
                        <m:r>
                          <w:rPr>
                            <w:rFonts w:ascii="Cambria Math" w:hAnsi="Cambria Math"/>
                          </w:rPr>
                          <m:t xml:space="preserve">especializadas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n el reporte BI se visualiza “ Recursos bibliográficos por área del conocimiento)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, 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discriminadas en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4 columnas así: Anteriores al año 2000 – Material sin año de publicación – Posteriores al año 2000  - y revistas especializadas; las cuales se realiza la sumatoria y de esta manera  se obtiene el dato.</w:t>
            </w:r>
          </w:p>
        </w:tc>
      </w:tr>
      <w:tr>
        <w:trPr>
          <w:trHeight w:val="740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-44450</wp:posOffset>
                      </wp:positionH>
                      <wp:positionV relativeFrom="page">
                        <wp:posOffset>424815</wp:posOffset>
                      </wp:positionV>
                      <wp:extent cx="5143500" cy="4074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407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41" w:rightFromText="141" w:tblpX="0" w:tblpY="669" w:topFromText="0" w:vertAnchor="page"/>
                                    <w:tblW w:w="5000" w:type="pct"/>
                                    <w:jc w:val="left"/>
                                    <w:tblInd w:w="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1126"/>
                                    <w:gridCol w:w="693"/>
                                    <w:gridCol w:w="1016"/>
                                    <w:gridCol w:w="694"/>
                                    <w:gridCol w:w="1018"/>
                                    <w:gridCol w:w="694"/>
                                    <w:gridCol w:w="1017"/>
                                    <w:gridCol w:w="679"/>
                                    <w:gridCol w:w="1017"/>
                                    <w:gridCol w:w="145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099" w:type="dxa"/>
                                        <w:gridSpan w:val="10"/>
                                        <w:tcBorders/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textAlignment w:val="auto"/>
                                          <w:rPr>
                                            <w:rFonts w:ascii="Calibri" w:hAnsi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b/>
                                            <w:bCs/>
                                            <w:color w:val="000000"/>
                                            <w:lang w:val="es-CO" w:eastAsia="es-CO"/>
                                          </w:rPr>
                                          <w:t>RECURSOS BIBLIOGRÁFICOS POR ÁREA DEL CONOCIMI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exact"/>
                                    </w:trPr>
                                    <w:tc>
                                      <w:tcPr>
                                        <w:tcW w:w="8099" w:type="dxa"/>
                                        <w:gridSpan w:val="10"/>
                                        <w:tcBorders/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b/>
                                            <w:bCs/>
                                            <w:color w:val="000000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exact"/>
                                    </w:trPr>
                                    <w:tc>
                                      <w:tcPr>
                                        <w:tcW w:w="8099" w:type="dxa"/>
                                        <w:gridSpan w:val="10"/>
                                        <w:tcBorders/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vMerge w:val="restart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gridSpan w:val="2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Anteriores al año 2.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Material sin año de publi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gridSpan w:val="2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Posteriores al año 2.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gridSpan w:val="2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Revistas especializ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vMerge w:val="continue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ítul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Volúme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ítul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Volúme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ítul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Volúme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ítul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Volúme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Arte y recre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Ciencias aplic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Ciencias pur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Ciencias socia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Filosofía y afi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Generalida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Geografía e hist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Lingüística y lengu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Literatu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Relig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/>
                                        <w:shd w:color="auto" w:fill="auto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5pt;height:320.85pt;mso-wrap-distance-left:7.05pt;mso-wrap-distance-right:7.05pt;mso-wrap-distance-top:0pt;mso-wrap-distance-bottom:0pt;margin-top:33.45pt;mso-position-vertical-relative:page;margin-left:-3.5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41" w:rightFromText="141" w:tblpX="0" w:tblpY="669" w:topFromText="0" w:vertAnchor="page"/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1126"/>
                              <w:gridCol w:w="693"/>
                              <w:gridCol w:w="1016"/>
                              <w:gridCol w:w="694"/>
                              <w:gridCol w:w="1018"/>
                              <w:gridCol w:w="694"/>
                              <w:gridCol w:w="1017"/>
                              <w:gridCol w:w="679"/>
                              <w:gridCol w:w="1017"/>
                              <w:gridCol w:w="14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099" w:type="dxa"/>
                                  <w:gridSpan w:val="10"/>
                                  <w:tcBorders/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textAlignment w:val="auto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bCs/>
                                      <w:color w:val="000000"/>
                                      <w:lang w:val="es-CO" w:eastAsia="es-CO"/>
                                    </w:rPr>
                                    <w:t>RECURSOS BIBLIOGRÁFICOS POR ÁREA DEL CONOC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exact"/>
                              </w:trPr>
                              <w:tc>
                                <w:tcPr>
                                  <w:tcW w:w="8099" w:type="dxa"/>
                                  <w:gridSpan w:val="10"/>
                                  <w:tcBorders/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color w:val="000000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bCs/>
                                      <w:color w:val="000000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099" w:type="dxa"/>
                                  <w:gridSpan w:val="10"/>
                                  <w:tcBorders/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Anteriores al año 2.00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2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Material sin año de publicación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gridSpan w:val="2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Posteriores al año 2.00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2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Revistas especializadas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Volúmenes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Volúmenes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Volúmenes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ítulos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Volúmenes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Arte y recreación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Ciencias aplicada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Ciencias pura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Ciencias sociale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Filosofía y afine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Generalidade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Geografía e historia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Lingüística y lenguas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Literatura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Religión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/>
                                  <w:shd w:color="auto" w:fill="auto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15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8"/>
            </w:tblGrid>
            <w:tr>
              <w:trPr/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 Sumatoría de Volumenes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Número de volúmenes disponibles para uso de estudiantes.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662d2a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2e3b11"/>
    <w:pPr>
      <w:widowControl w:val="fals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  <Pages>1</Pages>
  <Words>580</Words>
  <Characters>3194</Characters>
  <CharactersWithSpaces>3767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4:00Z</dcterms:modified>
  <cp:revision>43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