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510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Número de estudiantes por docentes de Planta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Proporción entre el total de profesores como docente de planta y los estudiantes matriculados.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Medir la proporción entre el total de docentes de planta y los estudiantes matriculados en la Universidad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lang w:val="es-CO"/>
              </w:rPr>
              <w:t>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Docencia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FACTOR  3. PROFESORE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ARACTERISTICA 8. Planta profesor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ASPECTO A. Suficiencia del cuerpo profesoral para el cumplimiento de las funciones misionales de la institución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ASPECTO C. Mecanismos de contratación de profesores que propendan por la consolidación de una comunidad académica comprometida con las funciones misional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highlight w:val="green"/>
                <w:lang w:val="es-CO"/>
              </w:rPr>
            </w:pPr>
            <w:r>
              <w:rPr>
                <w:rFonts w:cs="Arial" w:ascii="Calibri" w:hAnsi="Calibri"/>
                <w:b/>
                <w:highlight w:val="green"/>
                <w:lang w:val="es-CO"/>
              </w:rPr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58115</wp:posOffset>
                      </wp:positionV>
                      <wp:extent cx="4407535" cy="4635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margin" w:leftFromText="141" w:rightFromText="141" w:tblpX="0" w:tblpXSpec="center" w:tblpY="-249" w:topFromText="0" w:vertAnchor="text"/>
                                    <w:tblW w:w="6941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1e0" w:noHBand="0" w:noVBand="0" w:firstColumn="1" w:lastRow="1" w:lastColumn="1" w:firstRow="1"/>
                                  </w:tblPr>
                                  <w:tblGrid>
                                    <w:gridCol w:w="2250"/>
                                    <w:gridCol w:w="46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17365D" w:themeFill="text2" w:themeFillShade="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s-C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s-CO"/>
                                          </w:rPr>
                                          <w:t>Nomb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17365D" w:themeFill="text2" w:themeFillShade="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s-C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s-CO"/>
                                          </w:rPr>
                                          <w:t>Variabl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s-C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s-CO"/>
                                          </w:rPr>
                                          <w:t>Registro y contro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s-C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s-CO"/>
                                          </w:rPr>
                                          <w:t>Estudiantes de matriculad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s-C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s-CO"/>
                                          </w:rPr>
                                          <w:t>División de Pers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s-C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s-CO"/>
                                          </w:rPr>
                                          <w:t>Docentes de Plant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36.5pt;mso-wrap-distance-left:7.05pt;mso-wrap-distance-right:7.05pt;mso-wrap-distance-top:0pt;mso-wrap-distance-bottom:0pt;margin-top:-12.45pt;mso-position-vertical-relative:text;margin-left:43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pPr w:bottomFromText="0" w:horzAnchor="margin" w:leftFromText="141" w:rightFromText="141" w:tblpX="0" w:tblpXSpec="center" w:tblpY="-249" w:topFromText="0" w:vertAnchor="text"/>
                              <w:tblW w:w="69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2250"/>
                              <w:gridCol w:w="4690"/>
                            </w:tblGrid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17365D" w:themeFill="text2" w:themeFillShade="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CO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17365D" w:themeFill="text2" w:themeFillShade="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CO"/>
                                    </w:rPr>
                                    <w:t>Vari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CO"/>
                                    </w:rPr>
                                    <w:t>Registro y control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CO"/>
                                    </w:rPr>
                                    <w:t>Estudiantes de matriculad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CO"/>
                                    </w:rPr>
                                    <w:t>División de Personal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CO"/>
                                    </w:rPr>
                                    <w:t>Docentes de Plant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: Oficina de Planeación –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Monitoreo: Vicerrectoría Académica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1/06/2008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27 de julio de 2016</w:t>
            </w:r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b/>
              </w:rPr>
              <w:t xml:space="preserve">Docente de Carrera: </w:t>
            </w:r>
            <w:r>
              <w:rPr>
                <w:rFonts w:ascii="Calibri" w:hAnsi="Calibri" w:asciiTheme="minorHAnsi" w:hAnsiTheme="minorHAnsi"/>
              </w:rPr>
              <w:t>quien está inscrito en el Escalafón Docente de la Universidad en una de sus categoría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Cs w:val="20"/>
                <w:lang w:val="es-CO"/>
              </w:rPr>
            </w:pPr>
            <w:r>
              <w:rPr>
                <w:rFonts w:cs="Arial" w:ascii="Arial" w:hAnsi="Arial"/>
                <w:szCs w:val="20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Cs w:val="20"/>
                <w:lang w:val="es-CO"/>
              </w:rPr>
            </w:pPr>
            <w:bookmarkStart w:id="0" w:name="_GoBack"/>
            <w:r>
              <w:rPr>
                <w:rFonts w:cs="Arial" w:ascii="Arial" w:hAnsi="Arial"/>
                <w:szCs w:val="20"/>
                <w:lang w:val="es-CO"/>
              </w:rPr>
              <w:t>(</w:t>
            </w:r>
            <w:r>
              <w:rPr/>
              <w:t>Número de estudiantes matriculados en programas de pregrado / Total de docentes UTP  en docencia de planta)</w:t>
            </w:r>
            <w:bookmarkEnd w:id="0"/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tLeast" w:line="0"/>
              <w:rPr/>
            </w:pPr>
            <w:r>
              <w:rPr/>
              <w:t>Solo se tiene en cuenta la población estudiantil de los programas de pregrado de la Universidad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tLeast" w:line="0"/>
              <w:rPr/>
            </w:pPr>
            <w:r>
              <w:rPr/>
              <w:t>Los docentes en docencia de planta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0"/>
              <w:rPr>
                <w:rFonts w:ascii="Arial" w:hAnsi="Arial" w:cs="Arial"/>
                <w:szCs w:val="20"/>
                <w:lang w:val="es-CO"/>
              </w:rPr>
            </w:pPr>
            <w:r>
              <w:rPr>
                <w:rFonts w:cs="Arial" w:ascii="Arial" w:hAnsi="Arial"/>
                <w:szCs w:val="20"/>
                <w:lang w:val="es-CO"/>
              </w:rPr>
              <w:t>Estudiantes de pregrado matriculado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0"/>
              <w:rPr>
                <w:rFonts w:ascii="Arial" w:hAnsi="Arial" w:cs="Arial"/>
                <w:szCs w:val="20"/>
                <w:lang w:val="es-CO"/>
              </w:rPr>
            </w:pPr>
            <w:r>
              <w:rPr>
                <w:rFonts w:cs="Arial" w:ascii="Arial" w:hAnsi="Arial"/>
                <w:szCs w:val="20"/>
                <w:lang w:val="es-CO"/>
              </w:rPr>
              <w:t>Docentes de plant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5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2960"/>
              <w:gridCol w:w="1419"/>
              <w:gridCol w:w="1201"/>
            </w:tblGrid>
            <w:tr>
              <w:trPr>
                <w:trHeight w:val="300" w:hRule="atLeast"/>
              </w:trPr>
              <w:tc>
                <w:tcPr>
                  <w:tcW w:w="2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/>
                      <w:b/>
                      <w:bCs/>
                      <w:color w:val="FFFFFF" w:themeColor="background1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FFFFFF" w:themeColor="background1"/>
                      <w:sz w:val="20"/>
                      <w:szCs w:val="20"/>
                    </w:rPr>
                    <w:t>DESCRIPCIÓN</w:t>
                  </w:r>
                </w:p>
              </w:tc>
              <w:tc>
                <w:tcPr>
                  <w:tcW w:w="26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/>
                      <w:b/>
                      <w:bCs/>
                      <w:color w:val="FFFFFF" w:themeColor="background1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FFFFFF" w:themeColor="background1"/>
                      <w:sz w:val="20"/>
                      <w:szCs w:val="20"/>
                    </w:rPr>
                    <w:t>AÑO 20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/>
                      <w:b/>
                      <w:b/>
                      <w:bCs/>
                      <w:color w:val="FFFFFF" w:themeColor="background1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FFFFFF" w:themeColor="background1"/>
                      <w:sz w:val="20"/>
                      <w:szCs w:val="20"/>
                    </w:rPr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/>
                      <w:b/>
                      <w:bCs/>
                      <w:color w:val="FFFFFF" w:themeColor="background1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FFFFFF" w:themeColor="background1"/>
                      <w:sz w:val="20"/>
                      <w:szCs w:val="20"/>
                    </w:rPr>
                    <w:t>I SEMESTRE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/>
                      <w:b/>
                      <w:bCs/>
                      <w:color w:val="FFFFFF" w:themeColor="background1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FFFFFF" w:themeColor="background1"/>
                      <w:sz w:val="20"/>
                      <w:szCs w:val="20"/>
                    </w:rPr>
                    <w:t>II SEMESTRE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  <w:t>Docentes Planta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B8CCE4" w:themeFill="accent1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TOTAL DOCENTES DE PLANTA</w:t>
                  </w:r>
                </w:p>
              </w:tc>
              <w:tc>
                <w:tcPr>
                  <w:tcW w:w="14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B8CCE4" w:themeFill="accent1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B8CCE4" w:themeFill="accent1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W w:w="39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3328"/>
              <w:gridCol w:w="579"/>
            </w:tblGrid>
            <w:tr>
              <w:trPr>
                <w:trHeight w:val="255" w:hRule="atLeast"/>
              </w:trPr>
              <w:tc>
                <w:tcPr>
                  <w:tcW w:w="3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Estudiantes de pregrado matriculados</w:t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Docentes en docente de Planta</w:t>
                  </w:r>
                </w:p>
              </w:tc>
              <w:tc>
                <w:tcPr>
                  <w:tcW w:w="5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B8CCE4" w:themeFill="accent1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dicador</w:t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B8CCE4" w:themeFill="accent1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ListParagraph"/>
              <w:widowControl w:val="false"/>
              <w:spacing w:lineRule="atLeast" w:line="0"/>
              <w:ind w:left="360" w:hanging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2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b/>
              <w:sz w:val="22"/>
            </w:rPr>
            <w:t xml:space="preserve"> </w:t>
          </w:r>
          <w:r>
            <w:rPr>
              <w:rFonts w:cs="Arial" w:ascii="Calibri" w:hAnsi="Calibri" w:asciiTheme="minorHAnsi" w:hAnsiTheme="minorHAnsi"/>
              <w:b/>
            </w:rPr>
            <w:t>PLAN DE DESARROLLO INSTITUCIONAL 2016-2017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Número de estudiantes por docentes de Planta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  <Pages>3</Pages>
  <Words>402</Words>
  <Characters>2214</Characters>
  <CharactersWithSpaces>2611</CharactersWithSpaces>
  <Paragraphs>5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08-11-24T15:14:00Z</cp:lastPrinted>
  <dcterms:modified xsi:type="dcterms:W3CDTF">2017-09-26T23:19:00Z</dcterms:modified>
  <cp:revision>38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