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B00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udiantes matriculados (Absorción de la educación media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Estudiantes de Risaralda matriculados en primer curso de pregrado en el periodo n sobre el total de graduados de la educación media en Risaralda en el period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n – 1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Arial" w:hAnsi="Arial"/>
                <w:lang w:val="es-CO"/>
              </w:rPr>
              <w:t>Identificar el impacto de la Universidad Tecnológica de Pereira en la región, por medio de la tasa de graduados de la educación media que ingresan semestralmente a cursar por primera vez programas de pregrado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lang w:val="es-CO"/>
              </w:rPr>
              <w:t>Cobertura con calidad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lang w:val="es-CO"/>
              </w:rPr>
              <w:t>Docencia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plicación equitativa y transparente de los criterios para la admisión y permanencia de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 2. ESTUDIANT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 5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dmisión y permanencia de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que garanticen l</w:t>
            </w: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lang w:val="es-CO"/>
              </w:rPr>
              <w:t>a integración de los estudiantes a la institución en consideración a su heterogeneidad social y cultural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/>
                <w:color w:val="FF000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85090</wp:posOffset>
                      </wp:positionV>
                      <wp:extent cx="5511800" cy="872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1800" cy="872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41" w:rightFromText="141" w:tblpX="0" w:tblpXSpec="center" w:tblpY="-134" w:topFromText="0" w:vertAnchor="text"/>
                                    <w:tblW w:w="86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2748"/>
                                    <w:gridCol w:w="59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Nom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s-CO"/>
                                          </w:rPr>
                                          <w:t>Vari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Registro y contr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Estudiantes de Risaralda matriculados en primer curso de pregrado en el periodo 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Ministerio de Educación Nac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0"/>
                                            <w:lang w:val="es-C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  <w:lang w:val="es-CO"/>
                                          </w:rPr>
                                          <w:t>Matrícula undécimo grado registrada en el SIMAT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pt;height:68.7pt;mso-wrap-distance-left:7.05pt;mso-wrap-distance-right:7.05pt;mso-wrap-distance-top:0pt;mso-wrap-distance-bottom:0pt;margin-top:-6.7pt;mso-position-vertical-relative:text;margin-left:3.7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41" w:rightFromText="141" w:tblpX="0" w:tblpXSpec="center" w:tblpY="-134" w:topFromText="0" w:vertAnchor="text"/>
                              <w:tblW w:w="8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748"/>
                              <w:gridCol w:w="5931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CO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Registro y control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Estudiantes de Risaralda matriculados en primer curso de pregrado en el periodo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Ministerio de Educación Nacional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s-CO"/>
                                    </w:rPr>
                                    <w:t>Matrícula undécimo grado registrada en el SIMAT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Gestión :    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Arial" w:hAnsi="Arial"/>
                <w:lang w:val="es-CO"/>
              </w:rPr>
              <w:t>Monitoreo:   Vicerrectoría Académica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bCs/>
                <w:lang w:val="es-CO"/>
              </w:rPr>
              <w:t>9 de Mayo d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studiantes matriculados: </w:t>
            </w:r>
            <w:r>
              <w:rPr>
                <w:rFonts w:cs="Arial" w:ascii="Arial" w:hAnsi="Arial"/>
                <w:szCs w:val="20"/>
              </w:rPr>
              <w:t>Estudiantes que han registrado matrícula dentro del periodo académico de un program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Nivel de formación: </w:t>
            </w:r>
            <w:r>
              <w:rPr>
                <w:rFonts w:cs="Arial" w:ascii="Arial" w:hAnsi="Arial"/>
                <w:szCs w:val="20"/>
              </w:rPr>
              <w:t>Etapas de los niveles académicos del sistema de educación superior con unos objetivos y tipo de estudios que las caracterizan. En este caso: pregrado (técnico, tecnología, profesional) y postgrado (especialización, maestria y doctorado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s-CO"/>
              </w:rPr>
              <w:t>Estudiantes de Risaralda matriculados en primer curso de pregrado en el periodo n) / (Graduados de la educación media en Risaralda en el periodo (n – 1)) * 100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  <w:r>
              <w:rPr>
                <w:rFonts w:cs="Arial" w:ascii="Calibri" w:hAnsi="Calibri" w:asciiTheme="minorHAnsi" w:hAnsiTheme="minorHAnsi"/>
                <w:b/>
                <w:color w:val="FF000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l número de estudiantes graduados de la educación media a nivel departamental se consulta en el SIMAT y se consideran los estudiantes matriculados en undécimo grado. En el caso de que la información no se encuentre al día se realiza una proyección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studiantes de Risaralda matriculados en primer curso de pregrado</w:t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1425"/>
              <w:gridCol w:w="1660"/>
              <w:gridCol w:w="1662"/>
              <w:gridCol w:w="1661"/>
              <w:gridCol w:w="1662"/>
            </w:tblGrid>
            <w:tr>
              <w:trPr>
                <w:trHeight w:val="238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FACULTAD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PROGRAMA ACADÉMICO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s-CO" w:eastAsia="es-CO"/>
                    </w:rPr>
                    <w:t>I SEMESTRE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  <w:t>II SEMESTRE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  <w:t>TOTAL AÑO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bCs/>
                      <w:lang w:val="en-US" w:eastAsia="es-CO"/>
                    </w:rPr>
                  </w:pPr>
                  <w:r>
                    <w:rPr>
                      <w:rFonts w:cs="Arial" w:ascii="Calibri" w:hAnsi="Calibri"/>
                      <w:bCs/>
                      <w:lang w:val="en-US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s-CO"/>
              </w:rPr>
              <w:t>Graduados de la educación media en Risaralda</w:t>
            </w:r>
          </w:p>
          <w:p>
            <w:pPr>
              <w:pStyle w:val="Normal"/>
              <w:widowControl w:val="false"/>
              <w:spacing w:lineRule="atLeast" w:line="0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38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2922"/>
              <w:gridCol w:w="880"/>
            </w:tblGrid>
            <w:tr>
              <w:trPr>
                <w:trHeight w:val="255" w:hRule="atLeast"/>
              </w:trPr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  <w:t>Estudiantes undécimo grado en Risaralda periodo anterior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/>
                      <w:lang w:val="es-CO" w:eastAsia="es-CO"/>
                    </w:rPr>
                  </w:pPr>
                  <w:r>
                    <w:rPr>
                      <w:rFonts w:cs="Arial" w:ascii="Calibri" w:hAnsi="Calibri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soport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498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4557"/>
              <w:gridCol w:w="426"/>
            </w:tblGrid>
            <w:tr>
              <w:trPr>
                <w:trHeight w:val="362" w:hRule="atLeast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Matriculados pregrado (n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Graduados educación media (n-1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Indicador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%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PLAN DE DESARROLLO INSTITUCIONAL 2016-2017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</w:t>
          </w:r>
          <w:r>
            <w:rPr>
              <w:rFonts w:cs="Arial" w:ascii="Calibri" w:hAnsi="Calibri" w:asciiTheme="minorHAnsi" w:hAnsiTheme="minorHAnsi"/>
              <w:b/>
              <w:lang w:val="es-CO"/>
            </w:rPr>
            <w:t>ESTUDIANTES MATRICULADOS--              (ABSORCIÓN DE LA EDUCACIÓN MEDIA</w:t>
          </w:r>
          <w:r>
            <w:rPr>
              <w:rFonts w:cs="Arial" w:ascii="Calibri" w:hAnsi="Calibri" w:asciiTheme="minorHAnsi" w:hAnsiTheme="minorHAnsi"/>
              <w:lang w:val="es-CO"/>
            </w:rPr>
            <w:t>)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4</Pages>
  <Words>537</Words>
  <Characters>2957</Characters>
  <CharactersWithSpaces>3488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6-09-21T14:41:00Z</dcterms:modified>
  <cp:revision>34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