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005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rogramas acreditados de alta calidad (Posgrado)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Porcentaje de programas académicos de posgrado acreditados de la institu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lang w:val="es-CO"/>
              </w:rPr>
              <w:t>Medir la calidad académica a través del número de programas acreditados de la institución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Arial" w:hAnsi="Arial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Arial" w:hAnsi="Arial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 1. MISIÓN Y PROYECTO INSTITU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1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herencia y pertinencia de la Mis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E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Incorporación de la calidad del servicio público de la educación a los propósitos institu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8. PROCESOS DE AUTOEVALUACIÓN Y AUTORREGUL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21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Sistemas de autoevalu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líticas y estrategias de autoevaluación y planeación para las distintas áreas de desarrollo y unidades académicas y administrativas de la institu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lang w:val="es-CO"/>
              </w:rPr>
              <w:t>Vicerrectoría Académica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Gestión:     Vicerrectoría Académ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Monitoreo:  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Arial" w:hAnsi="Arial"/>
                <w:lang w:val="es-CO"/>
              </w:rPr>
              <w:t>11/06/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reditación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s el proceso mediante el cual la universidad, basada en un proceso de autoevaluación y en el juicio de las comunidades académicas nacionales e internacionales da garantía a la sociedad de la alta calidad de sus programas académicos. El estado adopta y hace público el reconocimiento que los pares académicos hacen de la comprobación que efectúa la institución sobre la calidad de sus programas académicos, su organización, funcionamiento y en el cumplimiento de su función social. La universidad se compromete a contrastar sus procesos de formación con los criterios de la comunidad académica internacional y rendir cuentas a la sociedad colombiana sobre el servicio educativo que prest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NA: </w:t>
            </w:r>
            <w:r>
              <w:rPr>
                <w:rFonts w:cs="Arial" w:ascii="Arial" w:hAnsi="Arial"/>
              </w:rPr>
              <w:t>Consejo Nacional de Acredit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bookmarkStart w:id="0" w:name="_GoBack"/>
            <w:bookmarkEnd w:id="0"/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programas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posgrado</m:t>
                </m:r>
                <m:r>
                  <w:rPr>
                    <w:rFonts w:ascii="Cambria Math" w:hAnsi="Cambria Math"/>
                  </w:rPr>
                  <m:t xml:space="preserve">acreditados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alta</m:t>
                </m:r>
                <m:r>
                  <w:rPr>
                    <w:rFonts w:ascii="Cambria Math" w:hAnsi="Cambria Math"/>
                  </w:rPr>
                  <m:t xml:space="preserve">calidad</m:t>
                </m:r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color w:val="FF000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color w:val="FF0000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se consideran acreditados los programas con resolución de acreditación vigente, y los conceptos emitidos oficialmente por los pares académic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En el caso de programas que se les venza el periodo de acreditación en el transcurso del año, se reportan como acreditados solo para ese añ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 indicador se calcula a partir de las resoluciones de acreditación emitidas por el Ministerio de Educación Nacional, que llegan a la Vicerrectoría Académic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programas acreditables aquellos que cumplen con los requerimientos de cohortes y número de estudiantes graduad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rogramas que a la fecha de medición tengan informe de visita de pares enviado por el CNA con concepto positivo, se incluyen como programas acreditad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829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703"/>
              <w:gridCol w:w="2268"/>
              <w:gridCol w:w="1985"/>
              <w:gridCol w:w="1216"/>
              <w:gridCol w:w="850"/>
              <w:gridCol w:w="1276"/>
            </w:tblGrid>
            <w:tr>
              <w:trPr>
                <w:trHeight w:val="330" w:hRule="atLeast"/>
              </w:trPr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b/>
                      <w:b/>
                      <w:bCs/>
                      <w:sz w:val="16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6"/>
                      <w:szCs w:val="12"/>
                      <w:lang w:val="es-CO" w:eastAsia="es-CO"/>
                    </w:rPr>
                    <w:t>N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b/>
                      <w:b/>
                      <w:bCs/>
                      <w:sz w:val="16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6"/>
                      <w:szCs w:val="12"/>
                      <w:lang w:val="es-CO" w:eastAsia="es-CO"/>
                    </w:rPr>
                    <w:t>PROGRAMAS ACADÉMICOS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b/>
                      <w:b/>
                      <w:bCs/>
                      <w:sz w:val="16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6"/>
                      <w:szCs w:val="12"/>
                      <w:lang w:val="es-CO" w:eastAsia="es-CO"/>
                    </w:rPr>
                    <w:t>RESOLUCIÓN DEL MEN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b/>
                      <w:b/>
                      <w:bCs/>
                      <w:sz w:val="16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6"/>
                      <w:szCs w:val="12"/>
                      <w:lang w:val="es-CO" w:eastAsia="es-CO"/>
                    </w:rPr>
                    <w:t>DURACIÓN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b/>
                      <w:b/>
                      <w:bCs/>
                      <w:sz w:val="16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6"/>
                      <w:szCs w:val="12"/>
                      <w:lang w:val="es-CO" w:eastAsia="es-CO"/>
                    </w:rPr>
                    <w:t>ESTAD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b/>
                      <w:b/>
                      <w:bCs/>
                      <w:sz w:val="16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6"/>
                      <w:szCs w:val="12"/>
                      <w:lang w:val="es-CO" w:eastAsia="es-CO"/>
                    </w:rPr>
                    <w:t>AÑO VENCIMIENTO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sz w:val="12"/>
                      <w:szCs w:val="1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sz w:val="12"/>
                      <w:szCs w:val="12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5789" w:type="dxa"/>
              <w:jc w:val="left"/>
              <w:tblInd w:w="147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4969"/>
              <w:gridCol w:w="819"/>
            </w:tblGrid>
            <w:tr>
              <w:trPr>
                <w:trHeight w:val="285" w:hRule="atLeast"/>
              </w:trPr>
              <w:tc>
                <w:tcPr>
                  <w:tcW w:w="57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entury Gothic" w:hAnsi="Century Gothic" w:cs="Arial"/>
                      <w:b/>
                      <w:b/>
                      <w:bCs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22"/>
                      <w:szCs w:val="22"/>
                      <w:lang w:val="es-CO" w:eastAsia="es-CO"/>
                    </w:rPr>
                    <w:t>POSGRADO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N° PROGRAMAS ACREDITABLES</w:t>
                  </w:r>
                </w:p>
              </w:tc>
              <w:tc>
                <w:tcPr>
                  <w:tcW w:w="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N° PROGRAMAS CON CONCEPTO AFIRMATIVO</w:t>
                  </w:r>
                </w:p>
              </w:tc>
              <w:tc>
                <w:tcPr>
                  <w:tcW w:w="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  <w:t>N° PROGRAMAS ACREDITADOS</w:t>
                  </w:r>
                </w:p>
              </w:tc>
              <w:tc>
                <w:tcPr>
                  <w:tcW w:w="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CO" w:eastAsia="es-CO"/>
                    </w:rPr>
                    <w:t>VALOR INDICADOR</w:t>
                  </w:r>
                </w:p>
              </w:tc>
              <w:tc>
                <w:tcPr>
                  <w:tcW w:w="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INSTITUCIONAL 2016-2017 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  <w:lang w:val="es-CO"/>
            </w:rPr>
            <w:t>PROGRAMAS ACREDITADOS DE ALTA CALIDAD (POSGRADO)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4</Pages>
  <Words>594</Words>
  <Characters>3270</Characters>
  <CharactersWithSpaces>3857</CharactersWithSpaces>
  <Paragraphs>7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7-04-25T13:30:00Z</dcterms:modified>
  <cp:revision>36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