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b/>
                <w:lang w:val="es-CO"/>
              </w:rPr>
              <w:t>INV0103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artículos publicados en revistas indexadas.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artículos de investigación publicados en revistas indexadas y registrados en el último año en el CIARP (con resolución de asignación de puntos). Las categorías de la revista (A1, A2, B o C) será la que asigne Colciencias según los criterios de homologación establecidos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Medir el número de publicación de artículos en revistas indexadas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Investigación, Innovación y Extensión.</w:t>
            </w:r>
          </w:p>
        </w:tc>
      </w:tr>
      <w:tr>
        <w:trPr>
          <w:trHeight w:val="943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Investigación e innovación</w:t>
            </w:r>
          </w:p>
        </w:tc>
      </w:tr>
      <w:tr>
        <w:trPr>
          <w:trHeight w:val="1105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:  6. Investigación y Creación Artíst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8. Investig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actor:  </w:t>
            </w:r>
            <w:r>
              <w:rPr>
                <w:rFonts w:cs="Arial" w:ascii="Calibri" w:hAnsi="Calibri" w:asciiTheme="minorHAnsi" w:hAnsiTheme="minorHAnsi"/>
                <w:lang w:val="es-CO"/>
              </w:rPr>
              <w:t>5. Visibilidad  nacional e internac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6. Relaciones externas  de profesores y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highlight w:val="green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E. Profesores,  estudiantes y directivos de la institución con participación activa en redes académicas, científicas, técnicas y tecnológicas a nivel nacional e internacional de la que se hayan derivado productos concretos como publicaciones en coautoría en revistas indexadas con visibilidad e impacto, cofinanciación de proyectos, registros y patentes, entre otros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 Comité Interno de Asignación y Reconocimiento de Puntaje (CIARP)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álculo: Profesional Proyecto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 y análisis: Profesional Proyectos  – Vicerrector (a) de Investigaciones, Innovación y Extensión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Marzo de 2015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31 de marzo de 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Las siguientes definiciones son extraídas del Departamento Administrativo de Ciencia, Tecnología e Innovación – COLCIENCIA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vista Indexada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lang w:val="es-CO"/>
              </w:rPr>
              <w:t>Aquella clasificada dentro de índices o bases bibliográficas internacionalemente establecidos, según criterios rigurosos de cuidado editorial, de evaluación por pares, de calidad científica de lo publicado, de circulación y accesibilidad y de visibilidad demostrada. La indexación es un reconocimiento tempor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Homologación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lang w:val="es-CO"/>
              </w:rPr>
              <w:t>La homologación de revistas científicas extranjeras, es análoga al proceso de indexación de las revistas nacionales, la homologación se aplica a revistas de ciencia, tecnología e innovación extranjeras que publican resultados originales de investigación, utilizan la evaluación por pares para certificar el conocimiento, satisfacen las normas de calidad científica y calidad editorial internacionalmente establecidas, y circulan por sistemas de indexación y resumen, SIR, que aumentan su visibilidad y el acceso a los documentos publicados.</w:t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1033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mbria Math" w:hAnsi="Cambria Math" w:cs="Arial"/>
                <w:i/>
                <w:i/>
                <w:szCs w:val="20"/>
              </w:rPr>
            </w:pPr>
            <w:r>
              <w:rPr>
                <w:rFonts w:cs="Arial" w:ascii="Cambria Math" w:hAnsi="Cambria Math"/>
                <w:i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∑No de Artículos publicados en los Índex Internacionale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</m:t>
              </m:r>
            </m:oMath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i/>
                <w:i/>
                <w:szCs w:val="20"/>
              </w:rPr>
            </w:pPr>
            <w:r>
              <w:rPr>
                <w:rFonts w:cs="Arial" w:ascii="Calibri" w:hAnsi="Calibri"/>
                <w:i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Consideraciones metodológicas para el cálcul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Sólo se incluyen los artículos publicados y reconocidos por la institución en revistas indexadas en categoría A1, A2, B y C durante la vigencia, por lo que se tiene como base la fecha de resolución de asignación de puntos por parte del CIARP y no el año de publicació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Tipo de artícul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1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lang w:val="es-CO"/>
              </w:rPr>
              <w:t>Trabajos, ensayos y artículos de carácter científico, técnico, artístico, humanístico o pedagógico publicados en revistas del tipo A1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2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lang w:val="es-CO"/>
              </w:rPr>
              <w:t>Trabajos, ensayos y artículos de carácter científico, técnico, artístico, humanístico o pedagógico publicados en revistas del tipo A2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B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lang w:val="es-CO"/>
              </w:rPr>
              <w:t>Trabajos, ensayos y artículos de carácter científico, técnico, artístico, humanístico o pedagógico publicados en revistas del tipo B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C: </w:t>
            </w:r>
            <w:r>
              <w:rPr>
                <w:rFonts w:cs="Arial" w:ascii="Calibri" w:hAnsi="Calibri" w:asciiTheme="minorHAnsi" w:hAnsiTheme="minorHAnsi"/>
                <w:szCs w:val="20"/>
              </w:rPr>
              <w:t>Trabajos, ensayos y artículos de carácter científico, técnico, artístico, humanístico o pedagógico publicados en revistas del tipo C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tbl>
            <w:tblPr>
              <w:tblW w:w="863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682"/>
              <w:gridCol w:w="514"/>
              <w:gridCol w:w="483"/>
              <w:gridCol w:w="595"/>
              <w:gridCol w:w="587"/>
              <w:gridCol w:w="718"/>
              <w:gridCol w:w="643"/>
              <w:gridCol w:w="531"/>
              <w:gridCol w:w="784"/>
              <w:gridCol w:w="544"/>
              <w:gridCol w:w="665"/>
              <w:gridCol w:w="665"/>
              <w:gridCol w:w="694"/>
              <w:gridCol w:w="531"/>
            </w:tblGrid>
            <w:tr>
              <w:trPr>
                <w:trHeight w:val="293" w:hRule="atLeast"/>
              </w:trPr>
              <w:tc>
                <w:tcPr>
                  <w:tcW w:w="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Modalidad de Publicación</w:t>
                  </w:r>
                </w:p>
              </w:tc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Artículo</w:t>
                  </w:r>
                </w:p>
              </w:tc>
              <w:tc>
                <w:tcPr>
                  <w:tcW w:w="48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Revista ISSN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Categoría Revista</w:t>
                  </w:r>
                </w:p>
              </w:tc>
              <w:tc>
                <w:tcPr>
                  <w:tcW w:w="5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Origen Artículo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Institución a la que están adscritos los autores</w:t>
                  </w:r>
                </w:p>
              </w:tc>
              <w:tc>
                <w:tcPr>
                  <w:tcW w:w="6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País Institución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Nombre de los autores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Documento de identificación autores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Facultad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Código Programa Académico</w:t>
                  </w:r>
                </w:p>
              </w:tc>
              <w:tc>
                <w:tcPr>
                  <w:tcW w:w="665" w:type="dxa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Programa Académico</w:t>
                  </w:r>
                </w:p>
              </w:tc>
              <w:tc>
                <w:tcPr>
                  <w:tcW w:w="6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Año Publicación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Acta de Registro en el CIARP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  <w:tc>
                <w:tcPr>
                  <w:tcW w:w="51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Articulo 1</w:t>
                  </w:r>
                </w:p>
              </w:tc>
              <w:tc>
                <w:tcPr>
                  <w:tcW w:w="48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1234</w:t>
                  </w:r>
                </w:p>
              </w:tc>
              <w:tc>
                <w:tcPr>
                  <w:tcW w:w="59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A1</w:t>
                  </w:r>
                </w:p>
              </w:tc>
              <w:tc>
                <w:tcPr>
                  <w:tcW w:w="587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Nacional</w:t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Universidad A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Colombia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Autor 1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  <w:tc>
                <w:tcPr>
                  <w:tcW w:w="5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  <w:tc>
                <w:tcPr>
                  <w:tcW w:w="6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  <w:tc>
                <w:tcPr>
                  <w:tcW w:w="6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  <w:tc>
                <w:tcPr>
                  <w:tcW w:w="694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6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  <w:tc>
                <w:tcPr>
                  <w:tcW w:w="51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  <w:tc>
                <w:tcPr>
                  <w:tcW w:w="48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  <w:tc>
                <w:tcPr>
                  <w:tcW w:w="59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  <w:tc>
                <w:tcPr>
                  <w:tcW w:w="587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  <w:tc>
                <w:tcPr>
                  <w:tcW w:w="7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Universidad B</w:t>
                  </w:r>
                </w:p>
              </w:tc>
              <w:tc>
                <w:tcPr>
                  <w:tcW w:w="643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Colombia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 w:asciiTheme="minorHAnsi" w:hAnsiTheme="minorHAnsi"/>
                      <w:sz w:val="12"/>
                      <w:szCs w:val="12"/>
                    </w:rPr>
                    <w:t>Autor 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  <w:tc>
                <w:tcPr>
                  <w:tcW w:w="544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  <w:tc>
                <w:tcPr>
                  <w:tcW w:w="6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  <w:tc>
                <w:tcPr>
                  <w:tcW w:w="6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  <w:tc>
                <w:tcPr>
                  <w:tcW w:w="694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  <w:tc>
                <w:tcPr>
                  <w:tcW w:w="5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2"/>
                      <w:szCs w:val="12"/>
                    </w:rPr>
                  </w:pPr>
                  <w:r>
                    <w:rPr>
                      <w:rFonts w:cs="Arial" w:ascii="Calibri" w:hAnsi="Calibri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rigen Artículo: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lang w:val="es-CO"/>
              </w:rPr>
              <w:t>Nacional (solo investigadores nacionales), Conjunta (nacionales con participación de investigadores internacionales)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ta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l campo de Facultad solo aplica para los autores de la UTP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Para el campo de Año Publicación se tendrá en cuenta el año de edición de la revista que contiene el artícul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Este indicador tendrá en cuenta los artículos que se les haya reconocido puntos en el CIARP en la vigencia de medición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tbl>
            <w:tblPr>
              <w:tblW w:w="509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787"/>
              <w:gridCol w:w="866"/>
              <w:gridCol w:w="835"/>
              <w:gridCol w:w="821"/>
              <w:gridCol w:w="808"/>
              <w:gridCol w:w="367"/>
              <w:gridCol w:w="606"/>
            </w:tblGrid>
            <w:tr>
              <w:trPr>
                <w:trHeight w:val="197" w:hRule="atLeast"/>
              </w:trPr>
              <w:tc>
                <w:tcPr>
                  <w:tcW w:w="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18"/>
                      <w:szCs w:val="18"/>
                    </w:rPr>
                    <w:t>Facultad</w:t>
                  </w:r>
                </w:p>
              </w:tc>
              <w:tc>
                <w:tcPr>
                  <w:tcW w:w="3697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18"/>
                      <w:szCs w:val="18"/>
                    </w:rPr>
                    <w:t>Año n</w:t>
                  </w:r>
                </w:p>
              </w:tc>
              <w:tc>
                <w:tcPr>
                  <w:tcW w:w="6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18"/>
                      <w:szCs w:val="18"/>
                    </w:rPr>
                    <w:t>Índice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18"/>
                      <w:szCs w:val="18"/>
                    </w:rPr>
                    <w:t>N° Artículos</w:t>
                  </w:r>
                </w:p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18"/>
                      <w:szCs w:val="18"/>
                    </w:rPr>
                    <w:t>A1</w:t>
                  </w:r>
                </w:p>
              </w:tc>
              <w:tc>
                <w:tcPr>
                  <w:tcW w:w="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18"/>
                      <w:szCs w:val="18"/>
                    </w:rPr>
                    <w:t>N° Artículos</w:t>
                  </w:r>
                </w:p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18"/>
                      <w:szCs w:val="18"/>
                    </w:rPr>
                    <w:t>A2</w:t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18"/>
                      <w:szCs w:val="18"/>
                    </w:rPr>
                    <w:t>N° Artículos</w:t>
                  </w:r>
                </w:p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18"/>
                      <w:szCs w:val="18"/>
                    </w:rPr>
                    <w:t>N° Artículos C</w:t>
                  </w:r>
                </w:p>
              </w:tc>
              <w:tc>
                <w:tcPr>
                  <w:tcW w:w="3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ind w:left="113" w:right="113" w:hanging="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18"/>
                      <w:szCs w:val="18"/>
                    </w:rPr>
                    <w:t>Total</w:t>
                  </w:r>
                </w:p>
              </w:tc>
              <w:tc>
                <w:tcPr>
                  <w:tcW w:w="6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7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bCs/>
                      <w:sz w:val="18"/>
                      <w:szCs w:val="18"/>
                    </w:rPr>
                    <w:t>Total</w:t>
                  </w:r>
                </w:p>
              </w:tc>
              <w:tc>
                <w:tcPr>
                  <w:tcW w:w="8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835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8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808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367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606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tbl>
            <w:tblPr>
              <w:tblW w:w="704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960"/>
              <w:gridCol w:w="1779"/>
              <w:gridCol w:w="2060"/>
              <w:gridCol w:w="2240"/>
            </w:tblGrid>
            <w:tr>
              <w:trPr>
                <w:trHeight w:val="293" w:hRule="atLeast"/>
              </w:trPr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8"/>
                      <w:szCs w:val="18"/>
                    </w:rPr>
                    <w:t>Facultad</w:t>
                  </w:r>
                </w:p>
              </w:tc>
              <w:tc>
                <w:tcPr>
                  <w:tcW w:w="1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8"/>
                      <w:szCs w:val="18"/>
                    </w:rPr>
                    <w:t>Número investigadores que publican</w:t>
                  </w:r>
                </w:p>
              </w:tc>
              <w:tc>
                <w:tcPr>
                  <w:tcW w:w="2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8"/>
                      <w:szCs w:val="18"/>
                    </w:rPr>
                    <w:t>Número de publicaciones  conjuntas nacionales</w:t>
                  </w:r>
                </w:p>
              </w:tc>
              <w:tc>
                <w:tcPr>
                  <w:tcW w:w="22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8"/>
                      <w:szCs w:val="18"/>
                    </w:rPr>
                    <w:t>Número de artículos publicados con otros países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2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 w:val="18"/>
                      <w:szCs w:val="18"/>
                    </w:rPr>
                    <w:t>Total</w:t>
                  </w:r>
                </w:p>
              </w:tc>
              <w:tc>
                <w:tcPr>
                  <w:tcW w:w="17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 w:val="18"/>
                      <w:szCs w:val="18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 w:asciiTheme="minorHAnsi" w:hAnsiTheme="minorHAnsi"/>
          <w:b/>
        </w:rPr>
        <w:t>MARTA LEONOR MARULANDA ÁNGEL</w:t>
        <w:tab/>
        <w:tab/>
        <w:t>YESICA MARCELA ROJAS OROZC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  <w:lang w:val="es-CO"/>
            </w:rPr>
            <w:t>Número de artículos publicados en revistas indexadas.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381c45"/>
    <w:pPr>
      <w:widowControl w:val="false"/>
      <w:bidi w:val="0"/>
      <w:spacing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863</Words>
  <Characters>4749</Characters>
  <CharactersWithSpaces>5601</CharactersWithSpaces>
  <Paragraphs>11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Leo Gaviria</cp:lastModifiedBy>
  <cp:lastPrinted>2008-11-24T15:14:00Z</cp:lastPrinted>
  <dcterms:modified xsi:type="dcterms:W3CDTF">2016-08-24T14:02:00Z</dcterms:modified>
  <cp:revision>66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