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Información General</w:t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INV0202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eastAsia="es-CO"/>
              </w:rPr>
              <w:t>N</w:t>
            </w:r>
            <w:r>
              <w:rPr>
                <w:rFonts w:cs="Arial" w:ascii="Calibri" w:hAnsi="Calibri" w:asciiTheme="minorHAnsi" w:hAnsiTheme="minorHAnsi"/>
                <w:iCs/>
                <w:lang w:eastAsia="es-CO"/>
              </w:rPr>
              <w:t>úmero de patentes nacionales e internacionales, registros, marcas, secretos empresariales y software de la institución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eastAsia="es-CO"/>
              </w:rPr>
              <w:t>N</w:t>
            </w:r>
            <w:r>
              <w:rPr>
                <w:rFonts w:cs="Arial" w:ascii="Calibri" w:hAnsi="Calibri" w:asciiTheme="minorHAnsi" w:hAnsiTheme="minorHAnsi"/>
                <w:iCs/>
                <w:lang w:eastAsia="es-CO"/>
              </w:rPr>
              <w:t>úmero de patentes nacionales e internacionales, registros, marcas, secretos empresariales y software de la institución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uantificar el </w:t>
            </w:r>
            <w:r>
              <w:rPr>
                <w:rFonts w:cs="Arial" w:ascii="Calibri" w:hAnsi="Calibri" w:asciiTheme="minorHAnsi" w:hAnsiTheme="minorHAnsi"/>
                <w:lang w:eastAsia="es-CO"/>
              </w:rPr>
              <w:t>N</w:t>
            </w:r>
            <w:r>
              <w:rPr>
                <w:rFonts w:cs="Arial" w:ascii="Calibri" w:hAnsi="Calibri" w:asciiTheme="minorHAnsi" w:hAnsiTheme="minorHAnsi"/>
                <w:iCs/>
                <w:lang w:eastAsia="es-CO"/>
              </w:rPr>
              <w:t>úmero de patentes nacionales e internacionales, registros, marcas, secretos empresariales y software de la institución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, Innovación y Extensión</w:t>
            </w:r>
          </w:p>
        </w:tc>
      </w:tr>
      <w:tr>
        <w:trPr>
          <w:trHeight w:val="78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7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302"/>
              <w:gridCol w:w="395"/>
              <w:gridCol w:w="1640"/>
              <w:gridCol w:w="374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Estratégico</w:t>
                  </w:r>
                </w:p>
              </w:tc>
              <w:tc>
                <w:tcPr>
                  <w:tcW w:w="39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e innovación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</w:t>
            </w:r>
            <w:r>
              <w:rPr>
                <w:rFonts w:cs="Arial" w:ascii="Calibri" w:hAnsi="Calibri" w:asciiTheme="minorHAnsi" w:hAnsiTheme="minorHAnsi"/>
                <w:lang w:val="es-CO"/>
              </w:rPr>
              <w:t>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8.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Aspect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F. Publicaciones  resultado de investigación elaboradas por profesores de la institución de acuerdo con su tipo y naturaleza, tales como artículos en revistas indexadas y  especializadas nacionales e internacionales, innovaciones, patentes, productos o procesos técnicos y tecnológicos patentables o no patentables o  protegidas por secreto industrial, libros, capítulos de libros, dirección de trabajos de grado de maestría y doctorado, paquetes  tecnológicos, normas resultado de investigación, producción artística y cultural, productos de apropiación social del conocimiento, productos asociados a servicios técnicos o consultoría cualificada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K. Existencia de régimen de propiedad intelectual y de explotación comerci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</w:t>
            </w:r>
            <w:r>
              <w:rPr>
                <w:rFonts w:cs="Arial" w:ascii="Calibri" w:hAnsi="Calibri" w:asciiTheme="minorHAnsi" w:hAnsiTheme="minorHAnsi"/>
                <w:lang w:val="es-CO"/>
              </w:rPr>
              <w:t>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7. Formación para la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C. Estrategias y  apoyos institucionales que faciliten la construcción y sistematización de conocimientos a los profesores y a los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5. Visibilidad 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6. Relaciones externas  de profesores y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. 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211"/>
              <w:gridCol w:w="407"/>
              <w:gridCol w:w="1652"/>
              <w:gridCol w:w="473"/>
              <w:gridCol w:w="799"/>
              <w:gridCol w:w="427"/>
            </w:tblGrid>
            <w:tr>
              <w:trPr/>
              <w:tc>
                <w:tcPr>
                  <w:tcW w:w="121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Trimestral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X</w:t>
                  </w:r>
                </w:p>
              </w:tc>
              <w:tc>
                <w:tcPr>
                  <w:tcW w:w="16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mité Interno de Asignación y Reconocimiento de Puntaje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Vicerrectoría de Investigaciones, Innovación y Extensión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Profesional Propiedad Intelectu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Profesional Propiedad Intelectu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Cs/>
              </w:rPr>
              <w:t xml:space="preserve">– </w:t>
            </w:r>
            <w:r>
              <w:rPr>
                <w:rFonts w:cs="Arial" w:ascii="Calibri" w:hAnsi="Calibri" w:asciiTheme="minorHAnsi" w:hAnsiTheme="minorHAnsi"/>
                <w:bCs/>
              </w:rPr>
              <w:t>Vicerrector (a) de Investigaciones, Innovación y Extensión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Marzo de 2015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/>
          <w:b/>
        </w:rPr>
      </w:r>
    </w:p>
    <w:tbl>
      <w:tblPr>
        <w:tblW w:w="88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Patente de invención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“</w:t>
            </w:r>
            <w:r>
              <w:rPr>
                <w:rFonts w:cs="Arial" w:ascii="Calibri" w:hAnsi="Calibri" w:asciiTheme="minorHAnsi" w:hAnsiTheme="minorHAnsi"/>
              </w:rPr>
              <w:t>La patente es un privilegio que le otorga el Estado al inventor como reconocimiento de la inversión y esfuerzos realizados por éste para llegar a la invención que aporta una solución técnica a la humanidad. Dicho privilegio consiste en el derecho a explotar exclusivamente el invento por un tiempo determinado.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2"/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Patente de modelo de utilidad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“</w:t>
            </w:r>
            <w:r>
              <w:rPr>
                <w:rFonts w:cs="Arial" w:ascii="Calibri" w:hAnsi="Calibri" w:asciiTheme="minorHAnsi" w:hAnsiTheme="minorHAnsi"/>
              </w:rPr>
              <w:t>La patente de modelo de utilidad es un privilegio que le otorga el Estado al inventor como reconocimiento de la inversión y esfuerzos realizados, aquellas invenciones que consisten en una nueva forma, configuración o disposición de elementos de un artefacto, herramienta, instrumento, mecanismo u otro objeto o parte de los mismos, que permita un mejor o diferente funcionamiento, utilización o fabricación del objeto que lo incorpora o que le proporcione alguna utilidad, ventaja o efecto técnico que antes no tenía.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3"/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Marca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“</w:t>
            </w:r>
            <w:r>
              <w:rPr>
                <w:rFonts w:cs="Arial" w:ascii="Calibri" w:hAnsi="Calibri" w:asciiTheme="minorHAnsi" w:hAnsiTheme="minorHAnsi"/>
              </w:rPr>
              <w:t>Una marca es una categoría del signo distintivo que sea apto para distinguir productos o servicios en el mercado.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4"/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El software o programa de ordenador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Es “la expresión de un conjunto de instrucciones mediante palabras, códigos, planes o en cualquier otra forma que, al ser incorporadas en un dispositivo de lectura automatizada, es capaz de hacer que un ordenador -un aparato electrónico o similar capaz de elaborar informaciones-, ejecute determinada tarea u obtenga determinado resultado. El programa de ordenador comprende también la documentación técnica y los manuales de uso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5"/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Secreto empresarial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“</w:t>
            </w:r>
            <w:r>
              <w:rPr>
                <w:rFonts w:cs="Arial" w:ascii="Calibri" w:hAnsi="Calibri" w:asciiTheme="minorHAnsi" w:hAnsiTheme="minorHAnsi"/>
              </w:rPr>
              <w:t>Se considerará como secreto empresarial cualquier información no divulgada que una persona natural o jurídica legítimamente posea, que pueda usarse en alguna actividad productiva, industrial o comercial, y que sea susceptible de transmitirse a un tercero</w:t>
            </w:r>
            <w:r>
              <w:rPr>
                <w:rFonts w:ascii="Calibri" w:hAnsi="Calibri" w:asciiTheme="minorHAnsi" w:hAnsiTheme="minorHAnsi"/>
              </w:rPr>
              <w:t xml:space="preserve"> </w:t>
            </w:r>
            <w:r>
              <w:rPr>
                <w:rFonts w:cs="Arial" w:ascii="Calibri" w:hAnsi="Calibri" w:asciiTheme="minorHAnsi" w:hAnsiTheme="minorHAnsi"/>
              </w:rPr>
              <w:t>, en la medida que dicha información sea: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a) Secreta, en el sentido que como conjunto o en la configuración y reunión precisa de sus componentes, no sea generalmente conocida ni fácilmente accesible por quienes se encuentran en los círculos que normalmente manejan la información respectiva; b) tenga un valor comercial por ser secreta; y c) haya sido objeto de medidas razonables tomadas por su legítimo poseedor para mantenerla secreta.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La información de un secreto empresarial podrá estar referida a la naturaleza, características o finalidades de los productos; a los métodos o procesos de producción; o, a los medios o formas de distribución o comercialización de productos o prestación de servicios.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6"/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Se entienden como registros:</w:t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Diseños Industriales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“</w:t>
            </w:r>
            <w:r>
              <w:rPr>
                <w:rFonts w:cs="Arial" w:ascii="Calibri" w:hAnsi="Calibri" w:asciiTheme="minorHAnsi" w:hAnsiTheme="minorHAnsi"/>
              </w:rPr>
              <w:t>Es la forma externa bidimensional o tridimensional de un producto que le otorga una apariencia particular a éste.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7"/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Esquema de Trazados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“</w:t>
            </w:r>
            <w:r>
              <w:rPr>
                <w:rFonts w:cs="Arial" w:ascii="Calibri" w:hAnsi="Calibri" w:asciiTheme="minorHAnsi" w:hAnsiTheme="minorHAnsi"/>
              </w:rPr>
              <w:t>Los circuitos integrados son circuitos eléctricos muy pequeños que realizan operaciones electrónicas y están presentes en todos los aparatos electrónicos modernos.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El circuito integrado está compuesto por un conjunto de elementos tales como transistores, resistencias, condensadores y diodos que se encuentran dispuestos en un sustrato común. Los elementos se encuentran conectados de manera que el circuito integrado pueda controlar la corriente eléctrica para rectificarla, ampliarla o modularla. De acuerdo a la función que vayan a realizar necesitan un orden y una disposición especial por lo que se realiza un plan o diseño de los elementos que componen el circuito integrado, lo que en esencia conforma el Esquema de Trazado de Circuitos Integrados.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8"/>
            </w:r>
          </w:p>
          <w:p>
            <w:pPr>
              <w:pStyle w:val="NoSpacing"/>
              <w:widowControl w:val="false"/>
              <w:numPr>
                <w:ilvl w:val="0"/>
                <w:numId w:val="3"/>
              </w:numPr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Derechos de Obtentor de variedades vegetales</w:t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“</w:t>
            </w:r>
            <w:r>
              <w:rPr>
                <w:rFonts w:cs="Arial" w:ascii="Calibri" w:hAnsi="Calibri" w:asciiTheme="minorHAnsi" w:hAnsiTheme="minorHAnsi"/>
              </w:rPr>
              <w:t>Es el derecho exclusivo que se otorga a quien desarrolla y termina una nueva variedad para su explotación. Es una forma de propiedad intelectual como lo son también las patentes, los derechos de autor, las marcas y los dibujos y diseños industriales.”</w:t>
            </w:r>
            <w:r>
              <w:rPr>
                <w:rStyle w:val="FootnoteAnchor"/>
                <w:rFonts w:cs="Arial" w:ascii="Calibri" w:hAnsi="Calibri" w:asciiTheme="minorHAnsi" w:hAnsiTheme="minorHAnsi"/>
              </w:rPr>
              <w:footnoteReference w:id="9"/>
            </w:r>
          </w:p>
          <w:p>
            <w:pPr>
              <w:pStyle w:val="NoSpacing"/>
              <w:widowControl w:val="false"/>
              <w:rPr>
                <w:rFonts w:ascii="Calibri" w:hAnsi="Calibri" w:cs="Arial" w:asciiTheme="minorHAnsi" w:hAnsiTheme="minorHAnsi"/>
              </w:rPr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/>
          <w:b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/>
          <w:b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1342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  <w:tbl>
            <w:tblPr>
              <w:tblStyle w:val="Tablaconcuadrcula"/>
              <w:tblW w:w="5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270"/>
              <w:gridCol w:w="414"/>
              <w:gridCol w:w="1741"/>
              <w:gridCol w:w="369"/>
              <w:gridCol w:w="807"/>
              <w:gridCol w:w="414"/>
            </w:tblGrid>
            <w:tr>
              <w:trPr/>
              <w:tc>
                <w:tcPr>
                  <w:tcW w:w="127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Porcentaj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  <w:tc>
                <w:tcPr>
                  <w:tcW w:w="174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2"/>
                      <w:szCs w:val="22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2"/>
                      <w:szCs w:val="22"/>
                      <w:lang w:bidi="ar-SA"/>
                    </w:rPr>
                    <w:t>Unidad absoluta</w:t>
                  </w:r>
                </w:p>
              </w:tc>
              <w:tc>
                <w:tcPr>
                  <w:tcW w:w="36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X</w:t>
                  </w:r>
                </w:p>
              </w:tc>
              <w:tc>
                <w:tcPr>
                  <w:tcW w:w="80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i/>
                <w:i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 xml:space="preserve">Fórmula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∑Patentes, registros, marcas, secretarios industriales, softwa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</m:oMath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i/>
                <w:i/>
              </w:rPr>
            </w:pPr>
            <w:r>
              <w:rPr>
                <w:rFonts w:cs="Arial" w:ascii="Calibri" w:hAnsi="Calibri"/>
                <w:i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iCs/>
                <w:lang w:eastAsia="es-CO"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</w:rPr>
              <w:t xml:space="preserve">Se toma en cuenta el </w:t>
            </w:r>
            <w:r>
              <w:rPr>
                <w:rFonts w:cs="Arial" w:ascii="Calibri" w:hAnsi="Calibri" w:asciiTheme="minorHAnsi" w:hAnsiTheme="minorHAnsi"/>
                <w:lang w:eastAsia="es-CO"/>
              </w:rPr>
              <w:t>n</w:t>
            </w:r>
            <w:r>
              <w:rPr>
                <w:rFonts w:cs="Arial" w:ascii="Calibri" w:hAnsi="Calibri" w:asciiTheme="minorHAnsi" w:hAnsiTheme="minorHAnsi"/>
                <w:iCs/>
                <w:lang w:eastAsia="es-CO"/>
              </w:rPr>
              <w:t>úmero de patentes nacionales e internacionales, marcas, secretos empresariales, software de la institución y registros tales como: diseños industriales, esquema de trazados, derechos de obtentor de variedades vegetales, acumuladas desde el año 2008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tbl>
            <w:tblPr>
              <w:tblW w:w="88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723"/>
              <w:gridCol w:w="532"/>
              <w:gridCol w:w="616"/>
              <w:gridCol w:w="581"/>
              <w:gridCol w:w="832"/>
              <w:gridCol w:w="744"/>
              <w:gridCol w:w="585"/>
              <w:gridCol w:w="539"/>
              <w:gridCol w:w="719"/>
              <w:gridCol w:w="718"/>
              <w:gridCol w:w="587"/>
              <w:gridCol w:w="815"/>
              <w:gridCol w:w="838"/>
            </w:tblGrid>
            <w:tr>
              <w:trPr>
                <w:trHeight w:val="476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Tipo de Producto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Tipo de Patente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Nombre del Producto</w:t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No de Registro</w:t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Proyecto de Investigación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Fecha de Aprobación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Vigencia en años</w:t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Entidad que lo expide</w:t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Código del Programa Académico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Programa Académico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Facultad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Responsable</w:t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12"/>
                      <w:szCs w:val="12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2"/>
                      <w:szCs w:val="12"/>
                      <w:lang w:val="es-CO"/>
                    </w:rPr>
                    <w:t>No de Identificación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7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/>
          <w:b/>
        </w:rPr>
      </w:r>
    </w:p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/>
          <w:b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Presentación de resultados del indicador</w:t>
      </w:r>
    </w:p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/>
          <w:b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tbl>
            <w:tblPr>
              <w:tblW w:w="457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4a0" w:noHBand="0" w:noVBand="1" w:firstColumn="1" w:lastRow="0" w:lastColumn="0" w:firstRow="1"/>
            </w:tblPr>
            <w:tblGrid>
              <w:gridCol w:w="696"/>
              <w:gridCol w:w="704"/>
              <w:gridCol w:w="600"/>
              <w:gridCol w:w="1091"/>
              <w:gridCol w:w="712"/>
              <w:gridCol w:w="768"/>
            </w:tblGrid>
            <w:tr>
              <w:trPr>
                <w:trHeight w:val="476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Facultad</w:t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atentes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Marcas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s-CO"/>
                    </w:rPr>
                    <w:t>Secretos Empresariales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oftware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es-C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s-CO"/>
                    </w:rPr>
                    <w:t>Registros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rPr>
                      <w:rFonts w:ascii="Arial" w:hAnsi="Arial" w:cs="Arial"/>
                      <w:sz w:val="16"/>
                      <w:szCs w:val="16"/>
                      <w:lang w:val="es-CO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es-CO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Localización del soporte del indicador (Físico o cargado en el sistema):</w:t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  <w:sz w:val="22"/>
        </w:rPr>
        <w:t xml:space="preserve">Marta Leonor Marulanda Ángel </w:t>
        <w:tab/>
      </w:r>
      <w:r>
        <w:rPr>
          <w:rFonts w:ascii="Calibri" w:hAnsi="Calibri" w:asciiTheme="minorHAnsi" w:hAnsiTheme="minorHAnsi"/>
        </w:rPr>
        <w:t xml:space="preserve">           </w:t>
      </w:r>
      <w:r>
        <w:rPr>
          <w:rFonts w:cs="Arial" w:ascii="Calibri" w:hAnsi="Calibri" w:asciiTheme="minorHAnsi" w:hAnsiTheme="minorHAnsi"/>
          <w:b/>
        </w:rPr>
        <w:t xml:space="preserve">Revisado </w:t>
      </w:r>
      <w:r>
        <w:rPr>
          <w:rFonts w:cs="Arial" w:ascii="Calibri" w:hAnsi="Calibri" w:asciiTheme="minorHAnsi" w:hAnsiTheme="minorHAnsi"/>
        </w:rPr>
        <w:t>Johan Mauricio Castaño Orozco</w:t>
      </w: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</w:t>
        <w:tab/>
        <w:t xml:space="preserve">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PERINTENDENCIA DE INDUSTRIA Y COMERCIO, Abc de Propiedad Industrial. Bogotá. 2011. p. 13.</w:t>
      </w:r>
    </w:p>
  </w:footnote>
  <w:footnote w:id="3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PERINTENDENCIA DE INDUSTRIA Y COMERCIO, Abc de Propiedad Industrial. Bogotá. 2011. p. 18.</w:t>
      </w:r>
    </w:p>
  </w:footnote>
  <w:footnote w:id="4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PERINTENDENCIA DE INDUSTRIA Y COMERCIO, Abc de Propiedad Industrial. Bogotá. 2011. p. 28.</w:t>
      </w:r>
    </w:p>
  </w:footnote>
  <w:footnote w:id="5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ARREA RICHERAND, Gabriel E. Sujetos del derecho de autor: Autoría y Titulares. Seminario de Formación para profesores de Derecho Privado en Derechos de Autor y Derechos Conexos. Bogotá. 1994. p. 7.</w:t>
      </w:r>
    </w:p>
  </w:footnote>
  <w:footnote w:id="6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ecisión 486 de 2000 Del Régimen Común sobre Propiedad Industrial, Comisión de la Comunidad Andina – Título XVI capítulo II art. 260</w:t>
      </w:r>
    </w:p>
  </w:footnote>
  <w:footnote w:id="7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PERINTENDENCIA DE INDUSTRIA Y COMERCIO, Abc de Propiedad Industrial. Bogotá. 2011. p. 23.</w:t>
      </w:r>
    </w:p>
  </w:footnote>
  <w:footnote w:id="8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PERINTENDENCIA DE INDUSTRIA Y COMERCIO, Abc de Propiedad Industrial. Bogotá. 2011. p. 27</w:t>
      </w:r>
    </w:p>
  </w:footnote>
  <w:footnote w:id="9">
    <w:p>
      <w:pPr>
        <w:pStyle w:val="Footnote"/>
        <w:widowControl w:val="false"/>
        <w:spacing w:lineRule="auto" w:line="240"/>
        <w:rPr>
          <w:sz w:val="16"/>
          <w:szCs w:val="16"/>
          <w:lang w:val="es-CO"/>
        </w:rPr>
      </w:pPr>
      <w:r>
        <w:rPr>
          <w:rStyle w:val="FootnoteCharacters"/>
        </w:rPr>
        <w:footnoteRef/>
      </w:r>
      <w:r>
        <w:rPr>
          <w:sz w:val="16"/>
          <w:szCs w:val="16"/>
          <w:lang w:val="es-CO"/>
        </w:rPr>
        <w:t xml:space="preserve"> </w:t>
      </w:r>
      <w:r>
        <w:rPr>
          <w:sz w:val="16"/>
          <w:szCs w:val="16"/>
          <w:lang w:val="es-CO"/>
        </w:rPr>
        <w:t xml:space="preserve">INSTITUTO COLOMBIANO AGROPECUARIO, Derechos de obtentor de variedades vegetales, Bogotá. 2016. Recuperado de: </w:t>
      </w:r>
      <w:hyperlink r:id="rId1">
        <w:r>
          <w:rPr>
            <w:rStyle w:val="InternetLink"/>
            <w:rFonts w:cs="Times New Roman"/>
            <w:sz w:val="16"/>
            <w:szCs w:val="16"/>
            <w:lang w:val="es-CO"/>
          </w:rPr>
          <w:t>http://www.ica.gov.co/Areas/Agricola/Servicios/Derechos-de-Obtentores-de-Variedades-y-Produccion-.aspx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sz w:val="22"/>
              <w:szCs w:val="22"/>
              <w:lang w:eastAsia="es-CO"/>
            </w:rPr>
            <w:t>N</w:t>
          </w:r>
          <w:r>
            <w:rPr>
              <w:rFonts w:cs="Arial" w:ascii="Calibri" w:hAnsi="Calibri" w:asciiTheme="minorHAnsi" w:hAnsiTheme="minorHAnsi"/>
              <w:b/>
              <w:iCs/>
              <w:sz w:val="22"/>
              <w:szCs w:val="22"/>
              <w:lang w:eastAsia="es-CO"/>
            </w:rPr>
            <w:t>úmero de patentes nacionales e internacionales, registros, marcas, secretos empresariales y software de la institución.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5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5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VisitedInternetLink">
    <w:name w:val="FollowedHyperlink"/>
    <w:basedOn w:val="DefaultParagraphFont"/>
    <w:uiPriority w:val="99"/>
    <w:semiHidden/>
    <w:unhideWhenUsed/>
    <w:rsid w:val="00d95a0a"/>
    <w:rPr>
      <w:color w:val="800080" w:themeColor="followedHyperlink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9a681f"/>
    <w:pPr>
      <w:widowControl w:val="fals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a.gov.co/Areas/Agricola/Servicios/Derechos-de-Obtentores-de-Variedades-y-Produccion-.aspx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F1C53EA-1964-419F-8827-1ACBC9C18E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  <Pages>5</Pages>
  <Words>1227</Words>
  <Characters>6753</Characters>
  <CharactersWithSpaces>7965</CharactersWithSpaces>
  <Paragraphs>15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er</cp:lastModifiedBy>
  <cp:lastPrinted>2008-11-24T15:14:00Z</cp:lastPrinted>
  <dcterms:modified xsi:type="dcterms:W3CDTF">2016-04-17T13:51:00Z</dcterms:modified>
  <cp:revision>41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