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INV04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grupos de investigación reconocidos por Colciencias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Descrip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Realizar la medición del número de grupos de la Universidad reconocidos por Colciencias de la Universidad Tecnológica de Pereira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los grupos de investigación de la Universidad reconocidos por Colciencias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ones, Innovación y Extensión</w:t>
            </w:r>
          </w:p>
        </w:tc>
      </w:tr>
      <w:tr>
        <w:trPr>
          <w:trHeight w:val="85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e innov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xtensión y Proyección Social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8.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4. Procesos académic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3. Pertinencia académica  y relevancia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B. Vinculación de los programas académicos y de sus estudiantes con la actividad investigativa de la institución, teniendo en cuenta la naturaleza de los programas y sus propósitos formativ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5. Visibilidad 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5. Inserción de la  institución en contextos académico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onvenios activos y actividades de cooperación académica desarrollados con instituciones de reconocimiento nacional e internacional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Proyectos de investigación, innovación, creación artística y cultural y/o proyección –de acuerdo con la naturaleza de la institución– desarrollados como producto de la cooperación académica y profesional, realizada por directivos, profesores y estudiantes de la institución, con miembros de comunidades nacionales e internacionales  de reconocido liderazgo.</w:t>
            </w:r>
          </w:p>
          <w:p>
            <w:pPr>
              <w:pStyle w:val="Normal"/>
              <w:widowControl w:val="false"/>
              <w:spacing w:lineRule="atLeast" w:line="0"/>
              <w:ind w:left="360" w:hanging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.   Incidencia  verificable en el enriquecimiento de la calidad de la institución de la interacción con comunidades académica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6. Relaciones externas  de profesores y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. 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7. Formación para la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. Criterios aplicados para la asignación de tiempo a la investigación de los profesores y tiempo realmente reconocido en su labor académic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de Investigaciones, Innovación y Extensión.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Técnico Sistema de Inform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Profesional Proyectos  - Vicerrector (a) de Investigaciones, Innovación y Extensión.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iciembre del 2007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22 de mayo de 2019</w:t>
            </w:r>
            <w:bookmarkStart w:id="0" w:name="_GoBack"/>
            <w:bookmarkEnd w:id="0"/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La siguiente definición es extraída del Departamento Administrativo de Ciencia, Tecnología e Innovación – COLCIENCIA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sz w:val="20"/>
                <w:szCs w:val="20"/>
                <w:lang w:val="es-CO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52" w:leader="none"/>
                <w:tab w:val="right" w:pos="8504" w:leader="none"/>
              </w:tabs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Grupo de investigación científica o tecnológica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Grupo de Investigación Científica o Tecnológica: conjunto de personas que se reúnen para realizar investigación en una temática dada, formulan uno o varios problemas de su interés, trazan un plan estratégico de largo o mediano plazo para trabajar en él y producen unos resultados de conocimiento sobre el tema en cuestión. Un grupo existe siempre y cuando demuestre producción de resultados tangibles y verificables fruto de proyectos y de otras actividades de investigación convenientemente expresadas en un plan de acción (proyectos) debidamente formalizado. Fuente: Colciencia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1215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mbria Math" w:hAnsi="Cambria Math" w:cs="Arial"/>
                <w:i/>
                <w:i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∑No de Grupos de Investigación Reconocidos por Colciencias 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Se reportan todos los grupos de investigación reconocidos por Colcienci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698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653"/>
              <w:gridCol w:w="594"/>
              <w:gridCol w:w="848"/>
              <w:gridCol w:w="913"/>
              <w:gridCol w:w="635"/>
              <w:gridCol w:w="781"/>
              <w:gridCol w:w="693"/>
              <w:gridCol w:w="962"/>
              <w:gridCol w:w="906"/>
            </w:tblGrid>
            <w:tr>
              <w:trPr>
                <w:trHeight w:val="386" w:hRule="atLeast"/>
              </w:trPr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es-CO"/>
                    </w:rPr>
                    <w:t>Fecha de Creación de Grupo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es-CO"/>
                    </w:rPr>
                    <w:t>Nombre del Grupo</w:t>
                  </w:r>
                </w:p>
              </w:tc>
              <w:tc>
                <w:tcPr>
                  <w:tcW w:w="8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es-CO"/>
                    </w:rPr>
                    <w:t>Nombre responsable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Documento de identificación responsable</w:t>
                  </w:r>
                </w:p>
              </w:tc>
              <w:tc>
                <w:tcPr>
                  <w:tcW w:w="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</w:rPr>
                    <w:t>Facultad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es-CO"/>
                    </w:rPr>
                    <w:t>Programa Académico</w:t>
                  </w:r>
                </w:p>
              </w:tc>
              <w:tc>
                <w:tcPr>
                  <w:tcW w:w="6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es-CO"/>
                    </w:rPr>
                    <w:t>Categoría</w:t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es-CO"/>
                    </w:rPr>
                    <w:t>Otras Universidades Participantes</w:t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sz w:val="12"/>
                      <w:szCs w:val="12"/>
                      <w:lang w:val="es-CO"/>
                    </w:rPr>
                    <w:t>Líneas de Investigación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8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9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3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page">
                        <wp:posOffset>708660</wp:posOffset>
                      </wp:positionH>
                      <wp:positionV relativeFrom="paragraph">
                        <wp:posOffset>27940</wp:posOffset>
                      </wp:positionV>
                      <wp:extent cx="3676650" cy="8693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6650" cy="869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41" w:rightFromText="141" w:tblpX="1186" w:tblpY="44" w:topFromText="0" w:vertAnchor="text"/>
                                    <w:tblW w:w="5790" w:type="dxa"/>
                                    <w:jc w:val="left"/>
                                    <w:tblInd w:w="7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  <w:tblLook w:val="0000" w:noHBand="0" w:noVBand="0" w:firstColumn="0" w:lastRow="0" w:lastColumn="0" w:firstRow="0"/>
                                  </w:tblPr>
                                  <w:tblGrid>
                                    <w:gridCol w:w="987"/>
                                    <w:gridCol w:w="2682"/>
                                    <w:gridCol w:w="707"/>
                                    <w:gridCol w:w="707"/>
                                    <w:gridCol w:w="707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98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b/>
                                            <w:bCs/>
                                          </w:rPr>
                                          <w:t>Facult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b/>
                                          </w:rPr>
                                          <w:t>N° de grupos reconocido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1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b/>
                                          </w:rPr>
                                          <w:t>Categoría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6" w:hRule="atLeast"/>
                                    </w:trPr>
                                    <w:tc>
                                      <w:tcPr>
                                        <w:tcW w:w="98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left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b/>
                                          </w:rPr>
                                          <w:t>A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b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17365D" w:themeFill="text2" w:themeFillShade="bf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b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auto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9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8DB3E2" w:themeFill="text2" w:themeFillTint="6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 w:asciiTheme="minorHAnsi" w:hAnsiTheme="minorHAnsi"/>
                                            <w:b/>
                                            <w:bCs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8DB3E2" w:themeFill="text2" w:themeFillTint="66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8DB3E2" w:themeFill="tex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8DB3E2" w:themeFill="tex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8DB3E2" w:themeFill="text2" w:themeFillTint="66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uto" w:line="240"/>
                                          <w:jc w:val="center"/>
                                          <w:textAlignment w:val="auto"/>
                                          <w:rPr>
                                            <w:rFonts w:ascii="Calibri" w:hAnsi="Calibri" w:cs="Arial" w:asciiTheme="minorHAnsi" w:hAnsiTheme="minorHAns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alibri" w:hAnsi="Calibri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9.5pt;height:68.45pt;mso-wrap-distance-left:7.05pt;mso-wrap-distance-right:7.05pt;mso-wrap-distance-top:0pt;mso-wrap-distance-bottom:0pt;margin-top:2.2pt;mso-position-vertical-relative:text;margin-left:55.8pt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41" w:rightFromText="141" w:tblpX="1186" w:tblpY="44" w:topFromText="0" w:vertAnchor="text"/>
                              <w:tblW w:w="5790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  <w:tblLook w:val="0000" w:noHBand="0" w:noVBand="0" w:firstColumn="0" w:lastRow="0" w:lastColumn="0" w:firstRow="0"/>
                            </w:tblPr>
                            <w:tblGrid>
                              <w:gridCol w:w="987"/>
                              <w:gridCol w:w="2682"/>
                              <w:gridCol w:w="707"/>
                              <w:gridCol w:w="707"/>
                              <w:gridCol w:w="70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b/>
                                      <w:bCs/>
                                    </w:rPr>
                                    <w:t>Facultad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b/>
                                    </w:rPr>
                                    <w:t>N° de grupos reconocidos</w:t>
                                  </w:r>
                                </w:p>
                              </w:tc>
                              <w:tc>
                                <w:tcPr>
                                  <w:tcW w:w="21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b/>
                                    </w:rPr>
                                    <w:t>Categoría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left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b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17365D" w:themeFill="text2" w:themeFillShade="b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auto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8DB3E2" w:themeFill="text2" w:themeFillTint="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 w:asciiTheme="minorHAnsi" w:hAnsiTheme="minorHAnsi"/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8DB3E2" w:themeFill="text2" w:themeFillTint="6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8DB3E2" w:themeFill="text2" w:themeFillTint="6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8DB3E2" w:themeFill="text2" w:themeFillTint="6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8DB3E2" w:themeFill="text2" w:themeFillTint="66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Calibri" w:hAnsi="Calibri" w:cs="Arial" w:asciiTheme="minorHAnsi" w:hAnsiTheme="minorHAns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MARTA LEONOR MARULANDA ÁNGEL</w:t>
        <w:tab/>
        <w:t xml:space="preserve">       YESICA MARCELA ROJAS OROZC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418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2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Número de grupos de investigación reconocidos por Colciencias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4</Pages>
  <Words>767</Words>
  <Characters>4224</Characters>
  <CharactersWithSpaces>4982</CharactersWithSpaces>
  <Paragraphs>9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08-11-24T15:14:00Z</cp:lastPrinted>
  <dcterms:modified xsi:type="dcterms:W3CDTF">2019-05-22T15:19:00Z</dcterms:modified>
  <cp:revision>53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