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b/>
                <w:lang w:val="es-CO"/>
              </w:rPr>
              <w:t>INV0403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Número de grupos de investigación reconocidos participando en redes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Grupos de investigación reconocidos que participan en redes nacionales e internacionales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uantificar los grupos de investigación de la Universidad reconocidos con participación en redes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Investigaciones, Innovación y Extensión</w:t>
            </w:r>
          </w:p>
        </w:tc>
      </w:tr>
      <w:tr>
        <w:trPr>
          <w:trHeight w:val="93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Investigación e innov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Extensión y Proyección Social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:  6. Investigación y Creación Artíst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8. Investig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actor:  </w:t>
            </w:r>
            <w:r>
              <w:rPr>
                <w:rFonts w:cs="Arial" w:ascii="Calibri" w:hAnsi="Calibri" w:asciiTheme="minorHAnsi" w:hAnsiTheme="minorHAnsi"/>
                <w:lang w:val="es-CO"/>
              </w:rPr>
              <w:t>3. Profesore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1. Interacción académica de los profesor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s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Políticas y estrategias orientadas a facilitar la constitución de comunidades académicas en la institución y su interacción con homólogas del orden nacional e internacional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Estado de la interacción académica del profesorado, por áreas de conocimiento, con comunidades académicas nacionales e internacional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actor:  </w:t>
            </w:r>
            <w:r>
              <w:rPr>
                <w:rFonts w:cs="Arial" w:ascii="Calibri" w:hAnsi="Calibri" w:asciiTheme="minorHAnsi" w:hAnsiTheme="minorHAnsi"/>
                <w:lang w:val="es-CO"/>
              </w:rPr>
              <w:t>5. Visibilidad  nacional e internacion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5. Inserción de la  institución en contextos académicos nacionales e internacional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onvenios activos y actividades de cooperación académica desarrollados con instituciones de reconocimiento nacional e internacional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Proyectos de investigación, innovación, creación artística y cultural y/o proyección –de acuerdo con la naturaleza de la institución– desarrollados como producto de la cooperación académica y profesional, realizada por directivos, profesores y estudiantes de la institución, con miembros de comunidades nacionales e internacionales  de reconocido liderazgo.</w:t>
            </w:r>
          </w:p>
          <w:p>
            <w:pPr>
              <w:pStyle w:val="ListParagraph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6. Relaciones externas  de profesores y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Aspecto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E. Profesores,  estudiantes y directivos de la institución con participación activa en redes académicas, científicas, técnicas y tecnológicas a nivel nacional e internacional de la que se hayan derivado productos concretos como publicaciones en coautoría en revistas indexadas con visibilidad e impacto, cofinanciación de proyectos, registros y patentes, entre otr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</w:t>
            </w:r>
            <w:r>
              <w:rPr>
                <w:rFonts w:cs="Arial" w:ascii="Calibri" w:hAnsi="Calibri" w:asciiTheme="minorHAnsi" w:hAnsiTheme="minorHAnsi"/>
                <w:b/>
                <w:i/>
                <w:lang w:val="es-CO"/>
              </w:rPr>
              <w:t xml:space="preserve">: </w:t>
            </w:r>
            <w:r>
              <w:rPr>
                <w:rFonts w:cs="Arial" w:ascii="Calibri" w:hAnsi="Calibri" w:asciiTheme="minorHAnsi" w:hAnsiTheme="minorHAnsi"/>
                <w:lang w:val="es-CO"/>
              </w:rPr>
              <w:t>6</w:t>
            </w:r>
            <w:r>
              <w:rPr>
                <w:rFonts w:cs="Arial" w:ascii="Calibri" w:hAnsi="Calibri" w:asciiTheme="minorHAnsi" w:hAnsiTheme="minorHAnsi"/>
                <w:b/>
                <w:i/>
                <w:lang w:val="es-CO"/>
              </w:rPr>
              <w:t xml:space="preserve">. </w:t>
            </w:r>
            <w:r>
              <w:rPr>
                <w:rFonts w:cs="Arial" w:ascii="Calibri" w:hAnsi="Calibri" w:asciiTheme="minorHAnsi" w:hAnsiTheme="minorHAnsi"/>
                <w:lang w:val="es-CO"/>
              </w:rPr>
              <w:t>Investigación y creación artíst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7. Formación para la investig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Aspecto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E. Facilidades para la participación de los estudiantes en actividades académicas relacionadas con la investigación científica y/o la creación artística y cultur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highlight w:val="green"/>
                <w:lang w:val="es-CO"/>
              </w:rPr>
            </w:pPr>
            <w:r>
              <w:rPr>
                <w:rFonts w:cs="Arial" w:ascii="Calibri" w:hAnsi="Calibri"/>
                <w:b/>
                <w:highlight w:val="green"/>
                <w:lang w:val="es-CO"/>
              </w:rPr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Vicerrectoría de Investigaciones, Innovación y Extensión.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álculo: Técnico Sistemas de Inform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 y análisis: Profesional Proyectos  – Vicerrector (a) de Investigaciones, Innovación y Extensión.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iciembre del 2007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2 de mayo de 2019</w:t>
            </w:r>
            <w:bookmarkStart w:id="0" w:name="_GoBack"/>
            <w:bookmarkEnd w:id="0"/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  <w:r>
        <w:br w:type="page"/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La siguiente definición es extraída del Departamento Administrativo de Ciencia, Tecnología e Innovación – COLCIENCIA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Grupo de investigación científica o tecnológica:  </w:t>
            </w:r>
            <w:r>
              <w:rPr>
                <w:rFonts w:cs="Arial" w:ascii="Calibri" w:hAnsi="Calibri" w:asciiTheme="minorHAnsi" w:hAnsiTheme="minorHAnsi"/>
                <w:lang w:val="es-CO"/>
              </w:rPr>
              <w:t>Grupo de Investigación Científica o Tecnológica: conjunto de personas que se reúnen para realizar investigación en una temática dada, formulan uno o varios problemas de su interés, trazan un plan estratégico de largo o mediano plazo para trabajar en él y producen unos resultados de conocimiento sobre el tema en cuestión. Un grupo existe siempre y cuando demuestre producción de resultados tangibles y verificables fruto de proyectos y de otras actividades de investigación convenientemente expresadas en un plan de acción (proyectos) debidamente formalizado. Fuente: Colciencias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Red de investig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Es un mecanismo de integración entre grupos de investigación pertenecientes a diferentes instituciones nacionales y/o internacionales que se agrupan en torno a la ejecución de proyectos y para lo cual se establecen relaciones formales o informales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1149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mbria Math" w:hAnsi="Cambria Math" w:cs="Arial"/>
                <w:i/>
                <w:i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∑No de Grupos de Investigación Reconocidos por Colciencias participan en redes </m:t>
                </m:r>
              </m:oMath>
            </m:oMathPara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Consideraciones metodológicas para el cálcul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Se reportan todos los grupos de investigación reconocidos por Colciencia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La información se debe desagregar para grupos de redes nacionales e internacional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682"/>
              <w:gridCol w:w="981"/>
              <w:gridCol w:w="1042"/>
              <w:gridCol w:w="1045"/>
              <w:gridCol w:w="899"/>
              <w:gridCol w:w="555"/>
              <w:gridCol w:w="811"/>
              <w:gridCol w:w="810"/>
              <w:gridCol w:w="1068"/>
            </w:tblGrid>
            <w:tr>
              <w:trPr>
                <w:trHeight w:val="386" w:hRule="atLeast"/>
              </w:trPr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6"/>
                      <w:szCs w:val="16"/>
                      <w:lang w:val="es-CO"/>
                    </w:rPr>
                    <w:t>Nombre del Grupo</w:t>
                  </w:r>
                </w:p>
              </w:tc>
              <w:tc>
                <w:tcPr>
                  <w:tcW w:w="9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6"/>
                      <w:szCs w:val="16"/>
                      <w:lang w:val="es-CO"/>
                    </w:rPr>
                    <w:t>Nombre responsable</w:t>
                  </w:r>
                </w:p>
              </w:tc>
              <w:tc>
                <w:tcPr>
                  <w:tcW w:w="104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6"/>
                      <w:szCs w:val="16"/>
                    </w:rPr>
                    <w:t>Documento de identificación responsable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6"/>
                      <w:szCs w:val="16"/>
                    </w:rPr>
                    <w:t>Facultades Participantes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6"/>
                      <w:szCs w:val="16"/>
                      <w:lang w:val="es-CO"/>
                    </w:rPr>
                    <w:t>Programa Académico</w:t>
                  </w:r>
                </w:p>
              </w:tc>
              <w:tc>
                <w:tcPr>
                  <w:tcW w:w="5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6"/>
                      <w:szCs w:val="16"/>
                      <w:lang w:val="es-CO"/>
                    </w:rPr>
                    <w:t>Tipo de Grupo</w:t>
                  </w:r>
                </w:p>
              </w:tc>
              <w:tc>
                <w:tcPr>
                  <w:tcW w:w="8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6"/>
                      <w:szCs w:val="16"/>
                      <w:lang w:val="es-CO"/>
                    </w:rPr>
                    <w:t>Categoría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6"/>
                      <w:szCs w:val="16"/>
                    </w:rPr>
                    <w:t>Nombre de la Red</w:t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6"/>
                      <w:szCs w:val="16"/>
                    </w:rPr>
                    <w:t>Tipo de Red</w:t>
                  </w:r>
                </w:p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6"/>
                      <w:szCs w:val="16"/>
                    </w:rPr>
                    <w:t>(Nacional o Internacional)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6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9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0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0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5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8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6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0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9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04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0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1204"/>
              <w:gridCol w:w="1203"/>
              <w:gridCol w:w="1539"/>
              <w:gridCol w:w="1554"/>
              <w:gridCol w:w="1004"/>
              <w:gridCol w:w="1314"/>
              <w:gridCol w:w="953"/>
            </w:tblGrid>
            <w:tr>
              <w:trPr>
                <w:trHeight w:val="450" w:hRule="atLeast"/>
              </w:trPr>
              <w:tc>
                <w:tcPr>
                  <w:tcW w:w="12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20"/>
                      <w:szCs w:val="16"/>
                    </w:rPr>
                    <w:t>Facultad</w:t>
                  </w:r>
                </w:p>
              </w:tc>
              <w:tc>
                <w:tcPr>
                  <w:tcW w:w="274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20"/>
                      <w:szCs w:val="16"/>
                    </w:rPr>
                    <w:t>Número de grupos en redes</w:t>
                  </w:r>
                </w:p>
              </w:tc>
              <w:tc>
                <w:tcPr>
                  <w:tcW w:w="15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20"/>
                      <w:szCs w:val="16"/>
                    </w:rPr>
                    <w:t>Número grupos sin red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20"/>
                      <w:szCs w:val="16"/>
                    </w:rPr>
                    <w:t>% nacional</w:t>
                  </w:r>
                </w:p>
              </w:tc>
              <w:tc>
                <w:tcPr>
                  <w:tcW w:w="13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20"/>
                      <w:szCs w:val="16"/>
                    </w:rPr>
                    <w:t>% internacional</w:t>
                  </w:r>
                </w:p>
              </w:tc>
              <w:tc>
                <w:tcPr>
                  <w:tcW w:w="9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20"/>
                      <w:szCs w:val="16"/>
                    </w:rPr>
                    <w:t xml:space="preserve">% </w:t>
                    <w:br/>
                    <w:t>Sin red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16"/>
                    </w:rPr>
                  </w:r>
                </w:p>
              </w:tc>
              <w:tc>
                <w:tcPr>
                  <w:tcW w:w="12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20"/>
                      <w:szCs w:val="16"/>
                    </w:rPr>
                    <w:t>Nacionales</w:t>
                  </w:r>
                </w:p>
              </w:tc>
              <w:tc>
                <w:tcPr>
                  <w:tcW w:w="15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20"/>
                      <w:szCs w:val="16"/>
                    </w:rPr>
                    <w:t>Internacionales</w:t>
                  </w:r>
                </w:p>
              </w:tc>
              <w:tc>
                <w:tcPr>
                  <w:tcW w:w="15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16"/>
                    </w:rPr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16"/>
                    </w:rPr>
                  </w:r>
                </w:p>
              </w:tc>
              <w:tc>
                <w:tcPr>
                  <w:tcW w:w="13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16"/>
                    </w:rPr>
                  </w:r>
                </w:p>
              </w:tc>
              <w:tc>
                <w:tcPr>
                  <w:tcW w:w="9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2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5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20"/>
                      <w:szCs w:val="16"/>
                    </w:rPr>
                    <w:t>Total</w:t>
                  </w:r>
                </w:p>
              </w:tc>
              <w:tc>
                <w:tcPr>
                  <w:tcW w:w="120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53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55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00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95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 w:asciiTheme="minorHAnsi" w:hAnsiTheme="minorHAnsi"/>
          <w:b/>
        </w:rPr>
        <w:t>MARTA LEONOR MARULANDA ÁNGEL</w:t>
        <w:tab/>
        <w:t xml:space="preserve">       YESICA MARCELA ROJAS OROZC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  <w:lang w:val="es-CO"/>
            </w:rPr>
            <w:t>Número de grupos de investigación reconocidos participando en redes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4</Pages>
  <Words>831</Words>
  <Characters>4573</Characters>
  <CharactersWithSpaces>5394</CharactersWithSpaces>
  <Paragraphs>10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Soporte Tecnico</cp:lastModifiedBy>
  <cp:lastPrinted>2008-11-24T15:14:00Z</cp:lastPrinted>
  <dcterms:modified xsi:type="dcterms:W3CDTF">2019-05-22T15:20:00Z</dcterms:modified>
  <cp:revision>51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