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ódigo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MP03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Nombre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3"/>
                <w:szCs w:val="23"/>
                <w:shd w:fill="FFFFFF" w:val="clear"/>
              </w:rPr>
              <w:t>Actividades y/o Proyectos presentados, gestionados o desarrollados a nivel regional en los ámbito de la sociedad, el ambiente, la cultura, la educación y la cultura de paz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 w:eastAsia="en-US"/>
              </w:rPr>
            </w:pPr>
            <w:r>
              <w:rPr>
                <w:rFonts w:cs="Arial" w:ascii="Calibri" w:hAnsi="Calibri"/>
                <w:b/>
                <w:lang w:val="es-CO"/>
              </w:rPr>
              <w:t>Descripción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Proyectos y/o actividades a nivel regional con la participación de la UTP en temas ambientales, </w:t>
            </w:r>
            <w:r>
              <w:rPr>
                <w:rFonts w:cs="Arial" w:ascii="Arial" w:hAnsi="Arial"/>
                <w:sz w:val="20"/>
                <w:szCs w:val="20"/>
              </w:rPr>
              <w:t>la educación, la cultura y la paz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 w:eastAsia="en-US"/>
              </w:rPr>
            </w:pPr>
            <w:r>
              <w:rPr>
                <w:rFonts w:cs="Arial" w:ascii="Calibri" w:hAnsi="Calibri"/>
                <w:b/>
                <w:lang w:val="es-CO"/>
              </w:rPr>
              <w:t>Objetivo del indicador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uantificar la participación de la UTP en el cumplimiento de los lineamientos expuestos en la agenda Ecorregión en el componente ambiental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Objetivo institucional:  IMPACTO REGIONAL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Nivel de Gestión</w:t>
            </w:r>
            <w:r>
              <w:rPr/>
              <w:t xml:space="preserve">: </w:t>
            </w:r>
          </w:p>
          <w:tbl>
            <w:tblPr>
              <w:tblW w:w="3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Estratégico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áctico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/>
                <w:lang w:val="es-CO"/>
              </w:rPr>
              <w:t>Extensión y Proyección Soci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5. Visibilidad nacional e internacional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5. Inserción de la  institución en contextos académicos nacionales e internacionales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. Convenios activos y actividades de cooperación académica desarrollados con instituciones de reconocimiento nacional e internacion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D. Proyectos de investigación, innovación, creación artística y cultural y/o proyección –de acuerdo con la naturaleza de la institución– desarrollados como producto de la cooperación académica y profesional, realizada por directivos, profesores y estudiantes de la institución, con miembros de comunidades nacionales e internacionales  de reconocido liderazgo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H. Evidencias del impacto social que ha generado la inserción de la institución en los contextos académicos nacionales e internacionales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I. Existencia e impacto de alianzas interinstitucionales para compartir recursos, impulsar procesos misionales y buenas prácticas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5. VISIBILIDAD  NACIONAL E INTERNACIONAL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6. Relaciones externas  de profesores y estudiantes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B. Profesores o expertos visitantes nacionales y extranjeros que ha recibido la institución en los últimos cinco años (objetivos, duración y resultados de su estadía)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E. 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6. INVESTIGACIÓN Y CREACIÓN ARTÍSTICA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ÁCTERÍSTIC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7. Formación para la investigación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B. Compromiso  del profesorado  y  de los estudiantes en la construcción y sistematización del  saber, como forma de actualización permanente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E. Facilidades para la participación de los estudiantes en actividades académicas relacionadas con la investigación científica y/o la creación artística y cultur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ACTOR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7. Pertinencia e impacto social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9. Institución y entorno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A. Evaluación de las necesidades del contexto y visión prospectiva del desarrollo soci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B. Aporte de la institución al estudio y a la solución  de problemas regionales, nacionales e internacionales. 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. Programas y actividades de investigación y de extensión o proyección social coherentes con  el  contexto  y con  la naturaleza institucion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D. Evaluación de los resultados de los programas y actividades de educación continuada, consultoría,  extensión, transferencia de tecnología, y de las políticas para el desarrollo y mejoramiento de estos servicios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F. Reconocimiento externo de las repercusiones sociales de las actividades de docencia, investigación y extensión o proyección social de la institución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G. Aportes sociales de los graduados en los campos empresarial, científico, artístico, cultural,  económico y político. 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I. Presencia e impacto de acciones orientadas a poblaciones en condiciones de vulnerabilidad en el área de influencia de la institución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J. Desarrollo de iniciativas de transferencia del conocimiento científico y tecnológico que permitan la efectiva integración a contextos locales y sociales  específicos, contribuyendo a su desarrollo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07"/>
              <w:gridCol w:w="1653"/>
              <w:gridCol w:w="473"/>
              <w:gridCol w:w="798"/>
              <w:gridCol w:w="428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rimestral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Semestra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Anual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Fuentes de datos:</w:t>
            </w:r>
            <w:r>
              <w:rPr>
                <w:rFonts w:cs="Arial" w:ascii="Calibri" w:hAnsi="Calibri"/>
                <w:lang w:val="es-CO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Facultades UTP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Sistema Universitario del Eje Cafetero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 xml:space="preserve">                Instituciones departamentales y supradepartamentales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Oficina de Planeación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entro de Gestión Ambiental UTP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Corporaciones autonomas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Presidencia de la República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lang w:val="es-CO"/>
              </w:rPr>
              <w:t xml:space="preserve">                              </w:t>
            </w:r>
            <w:r>
              <w:rPr>
                <w:rFonts w:cs="Arial" w:ascii="Calibri" w:hAnsi="Calibri"/>
                <w:lang w:val="es-CO"/>
              </w:rPr>
              <w:t>Oficina del Alto Comisionado para la Paz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lang w:val="es-CO"/>
              </w:rPr>
              <w:t xml:space="preserve">                              </w:t>
            </w:r>
            <w:r>
              <w:rPr>
                <w:rFonts w:cs="Arial" w:ascii="Calibri" w:hAnsi="Calibri"/>
                <w:lang w:val="es-CO"/>
              </w:rPr>
              <w:t>Centro Nacional de Memoria Histórica</w:t>
            </w:r>
          </w:p>
          <w:p>
            <w:pPr>
              <w:pStyle w:val="Normal"/>
              <w:spacing w:lineRule="atLeast" w:line="0"/>
              <w:rPr>
                <w:rFonts w:ascii="Calibri" w:hAnsi="Calibri"/>
                <w:lang w:val="es-CO"/>
              </w:rPr>
            </w:pPr>
            <w:r>
              <w:rPr>
                <w:rFonts w:eastAsia="Calibri" w:cs="Calibri" w:ascii="Calibri" w:hAnsi="Calibri"/>
                <w:lang w:val="es-CO"/>
              </w:rPr>
              <w:t xml:space="preserve">                             </w:t>
            </w:r>
            <w:r>
              <w:rPr>
                <w:rFonts w:cs="Arial" w:ascii="Calibri" w:hAnsi="Calibri"/>
                <w:lang w:val="es-CO"/>
              </w:rPr>
              <w:t>Unidad para la Atención y Reparación Integral de Víctimas</w:t>
            </w:r>
          </w:p>
          <w:p>
            <w:pPr>
              <w:pStyle w:val="Normal"/>
              <w:spacing w:lineRule="atLeast" w:line="0"/>
              <w:rPr>
                <w:rFonts w:ascii="Calibri" w:hAnsi="Calibri"/>
                <w:lang w:val="es-CO"/>
              </w:rPr>
            </w:pPr>
            <w:r>
              <w:rPr>
                <w:rFonts w:eastAsia="Calibri" w:cs="Calibri" w:ascii="Calibri" w:hAnsi="Calibri"/>
                <w:lang w:val="es-CO"/>
              </w:rPr>
              <w:t xml:space="preserve">                             </w:t>
            </w:r>
            <w:r>
              <w:rPr>
                <w:rFonts w:cs="Arial" w:ascii="Calibri" w:hAnsi="Calibri"/>
                <w:lang w:val="es-CO"/>
              </w:rPr>
              <w:t>Unidad para la Restitución de Tierras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eastAsia="Calibri" w:cs="Calibri" w:ascii="Calibri" w:hAnsi="Calibri"/>
                <w:lang w:val="es-CO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álculo: Profesional de Enlace del objetivo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lang w:val="es-CO"/>
              </w:rPr>
              <w:t xml:space="preserve">Gestión y análisis: (Profesional de Enlace, Docente responsable del Objetivo, Oficina de Planeación) 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de creación:  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Noviembre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última actualización:  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22 de mayo de 2019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Arial"/>
                <w:color w:val="000000"/>
                <w:lang w:eastAsia="es-ES"/>
              </w:rPr>
            </w:pPr>
            <w:r>
              <w:rPr>
                <w:rFonts w:cs="Arial"/>
                <w:b/>
                <w:color w:val="000000"/>
                <w:lang w:eastAsia="es-ES"/>
              </w:rPr>
              <w:t>Ecorregión:</w:t>
            </w:r>
            <w:r>
              <w:rPr>
                <w:rFonts w:cs="Arial"/>
                <w:color w:val="000000"/>
                <w:lang w:eastAsia="es-ES"/>
              </w:rPr>
              <w:t xml:space="preserve"> Una ecorregión o región ecológica, es un área biogeográfica relativamente grande que se distingue por el carácter único de su ecología, clima, geomorfología, suelos, hidrología, flora y fauna. </w:t>
            </w:r>
          </w:p>
          <w:p>
            <w:pPr>
              <w:pStyle w:val="Default"/>
              <w:jc w:val="both"/>
              <w:rPr>
                <w:rFonts w:cs="Arial"/>
                <w:color w:val="000000"/>
                <w:lang w:eastAsia="es-ES"/>
              </w:rPr>
            </w:pPr>
            <w:r>
              <w:rPr>
                <w:rFonts w:cs="Arial"/>
                <w:color w:val="000000"/>
                <w:lang w:eastAsia="es-E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/>
                <w:b/>
                <w:color w:val="000000"/>
                <w:lang w:eastAsia="es-ES"/>
              </w:rPr>
              <w:t>Agrobiodiversidad:</w:t>
            </w:r>
            <w:r>
              <w:rPr>
                <w:rFonts w:cs="Arial"/>
                <w:color w:val="000000"/>
                <w:lang w:eastAsia="es-ES"/>
              </w:rPr>
              <w:t xml:space="preserve"> incluye todos los componentes de la diversidad biológica pertinentes para la producción agrícola, incluida la producción de alimentos, el sustento de los medios de vida y la conservación del hábitat de los ecosistemas agrícolas.4 Este informe se basa en la diversidad de plantas y animales que proveen nuestros alimentos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lang w:val="es-CO" w:eastAsia="es-ES"/>
              </w:rPr>
            </w:pPr>
            <w:r>
              <w:rPr>
                <w:rFonts w:cs="Arial" w:ascii="Calibri" w:hAnsi="Calibri"/>
                <w:color w:val="000000"/>
                <w:lang w:val="es-CO" w:eastAsia="es-ES"/>
              </w:rPr>
            </w:r>
          </w:p>
          <w:p>
            <w:pPr>
              <w:pStyle w:val="Normal"/>
              <w:spacing w:lineRule="atLeast" w:line="0"/>
              <w:rPr>
                <w:color w:val="242424"/>
                <w:sz w:val="23"/>
                <w:szCs w:val="23"/>
              </w:rPr>
            </w:pPr>
            <w:r>
              <w:rPr>
                <w:rFonts w:cs="Arial" w:ascii="Calibri" w:hAnsi="Calibri"/>
                <w:b/>
                <w:lang w:val="es-CO"/>
              </w:rPr>
              <w:t>Paisaje Cultural Cafetero:</w:t>
            </w:r>
            <w:r>
              <w:rPr>
                <w:rFonts w:cs="Arial" w:ascii="Calibri" w:hAnsi="Calibri"/>
                <w:lang w:val="es-CO"/>
              </w:rPr>
              <w:t xml:space="preserve"> El Paisaje Cultural Cafetero de Colombia (PCC) constituye un ejemplo sobresaliente de adaptación humana a condiciones geográficas difíciles sobre las que se desarrolló una caficultura de ladera y montaña. Se trata de un paisaje cultural en donde se encuentran elementos naturales, económicos y culturales con un alto grado de homogeneidad en la región, y que constituye un caso excepcional en el mundo. En este paisaje se combinan el esfuerzo humano, familiar y generacional de los caficultores con el acompañamiento permanente de su institucionalidad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Unidad de medida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15"/>
              <w:gridCol w:w="1645"/>
              <w:gridCol w:w="464"/>
              <w:gridCol w:w="807"/>
              <w:gridCol w:w="415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Porcentaj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Unidad absoluta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Índic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 xml:space="preserve">Fórmula: </w:t>
            </w:r>
            <w:r>
              <w:rPr>
                <w:rFonts w:cs="Arial" w:ascii="Arial" w:hAnsi="Arial"/>
                <w:sz w:val="20"/>
                <w:szCs w:val="20"/>
              </w:rPr>
              <w:t>Sumatoria Proyectos y/o actividades a nivel regional en temas relacionados con el ambiente, la educación, la cultura y la paz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tienen en cuenta solamente los proyectos o actividades activos.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incluyen los resultados obtenidos en los proyectos relacionados con este componente que son: Aporte de la UTP al proyecto de Paisaje Cultural Cafetero y Plataforma natural del territorio como base para el desarrollo sostenible, la educación, la cultura y la paz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Cs w:val="20"/>
                <w:lang w:val="en-US" w:eastAsia="en-US"/>
              </w:rPr>
              <w:t>Información soporte (soporte que se carga en el seguimiento)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tbl>
            <w:tblPr>
              <w:tblW w:w="71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3"/>
              <w:gridCol w:w="960"/>
              <w:gridCol w:w="1297"/>
              <w:gridCol w:w="1300"/>
              <w:gridCol w:w="1440"/>
              <w:gridCol w:w="1020"/>
            </w:tblGrid>
            <w:tr>
              <w:trPr>
                <w:trHeight w:val="570" w:hRule="atLeast"/>
              </w:trPr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pendencia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l proyecto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responsables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cumento de identificación responsab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scripción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porte Ecorreg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istavistosanfasis1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19"/>
              <w:gridCol w:w="1543"/>
            </w:tblGrid>
            <w:tr>
              <w:trPr>
                <w:trHeight w:val="300" w:hRule="atLeast"/>
              </w:trPr>
              <w:tc>
                <w:tcPr>
                  <w:tcW w:w="7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royecto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es-CO" w:eastAsia="es-CO"/>
                    </w:rPr>
                    <w:t>N° Actividad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2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aisaje Cultural Cafetero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lang w:val="es-CO" w:eastAsia="es-CO"/>
                    </w:rPr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2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Plataforma Natural y social del territorio como base para el desarrollo sotenible, la educación, la cultura y la paz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15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structura del reporte cualitativ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Descripción breve del indicador: </w:t>
            </w:r>
          </w:p>
          <w:p>
            <w:pPr>
              <w:pStyle w:val="Listavistosanfasis1"/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Período de medición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Resultados relevantes del período reportado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nálisis del Indicador y acciones en ejecución, o a realizarse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Listavistosanfasis1"/>
              <w:spacing w:lineRule="atLeast" w:line="0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Aprobado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_________________________</w:t>
      </w:r>
      <w:r>
        <w:rPr>
          <w:rFonts w:cs="Arial" w:ascii="Calibri" w:hAnsi="Calibri"/>
        </w:rPr>
        <w:tab/>
        <w:t xml:space="preserve">             </w:t>
      </w:r>
      <w:r>
        <w:rPr>
          <w:rFonts w:cs="Arial" w:ascii="Calibri" w:hAnsi="Calibri"/>
          <w:b/>
        </w:rPr>
        <w:t>Revisado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/>
      </w:pPr>
      <w:r>
        <w:rPr>
          <w:rFonts w:cs="Calibri" w:ascii="Calibri" w:hAnsi="Calibri"/>
        </w:rPr>
        <w:tab/>
      </w:r>
      <w:r>
        <w:rPr>
          <w:rFonts w:cs="Arial" w:ascii="Calibri" w:hAnsi="Calibri"/>
        </w:rPr>
        <w:t xml:space="preserve">    </w:t>
      </w:r>
    </w:p>
    <w:p>
      <w:pPr>
        <w:pStyle w:val="Normal"/>
        <w:spacing w:lineRule="atLeast" w:line="0"/>
        <w:ind w:left="708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Coordinador de Objetivo</w:t>
      </w:r>
      <w:r>
        <w:rPr>
          <w:rFonts w:cs="Calibri" w:ascii="Calibri" w:hAnsi="Calibri"/>
        </w:rPr>
        <w:tab/>
        <w:t xml:space="preserve">                                  </w:t>
      </w:r>
      <w:r>
        <w:rPr>
          <w:rFonts w:cs="Arial" w:ascii="Calibri" w:hAnsi="Calibr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0"/>
      <w:gridCol w:w="4598"/>
      <w:gridCol w:w="2398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0305" cy="85407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305" cy="854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UNIVERSIDAD TECNOLÓGICA DE PEREIRA</w:t>
          </w:r>
        </w:p>
        <w:p>
          <w:pPr>
            <w:pStyle w:val="Normal"/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Protocolo del Sistema de Indicadores Institucionales</w:t>
          </w:r>
        </w:p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--IMPACTO REGIONAL--</w:t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  <w:t xml:space="preserve">-- </w:t>
          </w:r>
          <w:r>
            <w:rPr>
              <w:rFonts w:cs="Arial" w:ascii="Calibri" w:hAnsi="Calibri"/>
              <w:b/>
              <w:color w:val="000000"/>
              <w:sz w:val="22"/>
              <w:szCs w:val="23"/>
              <w:shd w:fill="FFFFFF" w:val="clear"/>
            </w:rPr>
            <w:t>Actividades y/o Proyectos presentados, gestionados o desarrollados a nivel regional en los ámbito de la sociedad, el ambiente, la cultura, la educación y la cultura de paz</w:t>
          </w:r>
          <w:r>
            <w:rPr>
              <w:rFonts w:cs="Arial" w:ascii="Calibri" w:hAnsi="Calibri"/>
              <w:b/>
              <w:sz w:val="22"/>
            </w:rPr>
            <w:t xml:space="preserve"> --</w:t>
          </w:r>
        </w:p>
      </w:tc>
      <w:tc>
        <w:tcPr>
          <w:tcW w:w="2398" w:type="dxa"/>
          <w:tcBorders/>
          <w:vAlign w:val="center"/>
        </w:tcPr>
        <w:tbl>
          <w:tblPr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34"/>
            <w:gridCol w:w="1038"/>
          </w:tblGrid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Código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Fonts w:cs="Calibri" w:ascii="Calibri" w:hAnsi="Calibri"/>
                    <w:sz w:val="16"/>
                    <w:szCs w:val="16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Versión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Fech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6"/>
                    <w:szCs w:val="16"/>
                  </w:rPr>
                </w:pPr>
                <w:r>
                  <w:rPr>
                    <w:rFonts w:cs="Arial" w:ascii="Calibri" w:hAnsi="Calibri"/>
                    <w:sz w:val="16"/>
                    <w:szCs w:val="16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Págin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cs="Calibri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t>6</w: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end"/>
                </w:r>
                <w:r>
                  <w:rPr>
                    <w:rFonts w:eastAsia="Calibri" w:cs="Calibri" w:ascii="Calibri" w:hAnsi="Calibri"/>
                    <w:sz w:val="16"/>
                    <w:szCs w:val="16"/>
                  </w:rPr>
                  <w:t xml:space="preserve"> </w:t>
                </w:r>
                <w:r>
                  <w:rPr>
                    <w:rFonts w:cs="Calibri" w:ascii="Calibri" w:hAnsi="Calibri"/>
                    <w:sz w:val="16"/>
                    <w:szCs w:val="16"/>
                  </w:rPr>
                  <w:t xml:space="preserve">de </w:t>
                </w:r>
                <w:r>
                  <w:rPr>
                    <w:rStyle w:val="PageNumber"/>
                    <w:rFonts w:cs="Arial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instrText xml:space="preserve"> NUMPAGES \* ARABIC </w:instrTex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t>6</w: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end"/>
                </w:r>
              </w:p>
            </w:tc>
          </w:tr>
        </w:tbl>
        <w:p>
          <w:pPr>
            <w:pStyle w:val="Normal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1:19:00Z</dcterms:created>
  <dc:creator>Juan</dc:creator>
  <dc:description/>
  <cp:keywords/>
  <dc:language>en-US</dc:language>
  <cp:lastModifiedBy>Soporte Tecnico</cp:lastModifiedBy>
  <cp:lastPrinted>2008-11-24T10:14:00Z</cp:lastPrinted>
  <dcterms:modified xsi:type="dcterms:W3CDTF">2019-05-22T15:34:00Z</dcterms:modified>
  <cp:revision>13</cp:revision>
  <dc:subject/>
  <dc:title>Información general:</dc:title>
</cp:coreProperties>
</file>