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ódigo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IMP0202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Nombre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Políticas públicas formuladas o intervenidas a nivel regional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 w:eastAsia="en-US"/>
              </w:rPr>
            </w:pPr>
            <w:r>
              <w:rPr>
                <w:rFonts w:cs="Arial" w:ascii="Calibri" w:hAnsi="Calibri"/>
                <w:b/>
                <w:lang w:val="es-CO"/>
              </w:rPr>
              <w:t>Descripción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Políticas públicas formuladas o intervenidas a nivel regional con la participación de la UTP</w:t>
            </w:r>
            <w:r>
              <w:rPr>
                <w:rFonts w:cs="Arial" w:ascii="Calibri" w:hAnsi="Calibri"/>
                <w:lang w:val="es-CO" w:eastAsia="en-US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 w:eastAsia="en-US"/>
              </w:rPr>
            </w:pPr>
            <w:r>
              <w:rPr>
                <w:rFonts w:cs="Arial" w:ascii="Calibri" w:hAnsi="Calibri"/>
                <w:b/>
                <w:lang w:val="es-CO"/>
              </w:rPr>
              <w:t>Objetivo del indicador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Evaluar la intervención de la institución en la sociedad a partir de las políticas públicas intervenidas y formuladas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Objetivo institucional:  IMPACTO REGIONAL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Nivel de Gestión</w:t>
            </w:r>
            <w:r>
              <w:rPr/>
              <w:t xml:space="preserve">: </w:t>
            </w:r>
          </w:p>
          <w:tbl>
            <w:tblPr>
              <w:tblW w:w="3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Estratégico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áctico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Macroproceso: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Extensión y Proyección Soci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ACTOR 5. VISIBILIDAD  NACIONAL E INTERNACIONAL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ARACTERISTICA 15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serción de la  institución en contextos académicos nacionales e internacionales. </w:t>
              <w:br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PECTO C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venios activos y actividades de cooperación académica desarrollados con instituciones de reconocimiento nacional e internacional.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SPECTO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CO" w:eastAsia="es-CO"/>
              </w:rPr>
              <w:t>D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 xml:space="preserve"> Proyectos de investigación, innovación, creación artística y cultural y/o proyección –de acuerdo con la naturaleza de la institución– desarrollados como producto de la cooperación académica y profesional, realizada por directivos, profesores y estudiantes de la institución, con miembros de comunidades nacionales e internacionales  de reconocido liderazgo.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SPECTO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CO" w:eastAsia="es-CO"/>
              </w:rPr>
              <w:t>H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 xml:space="preserve"> Evidencias del impacto social que ha generado la inserción de la institución en los contextos académicos nacionales e internacionales.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PECTO I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Existencia e impacto de alianzas interinstitucionales para compartir recursos, impulsar procesos misionales y buenas prácticas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ACTOR 5. VISIBILIDAD  NACIONAL E INTERNACIONAL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ARACTERISTICA 16. Relaciones externas  de profesores y estudiantes.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SPECTO E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ACTOR 6. INVESTIGACIÓN Y CREACIÓN ARTÍSTICA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ARACTERISTICA 17. Formación para la investigación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PECTO B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mpromiso  del profesorado  y  de los estudiantes en la construcción y sistematización del  saber, como forma de actualización permanente.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SPECTO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CO" w:eastAsia="es-CO"/>
              </w:rPr>
              <w:t>E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 xml:space="preserve"> Facilidades para la participación de los estudiantes en actividades académicas relacionadas con la investigación científica y/o la creación artística y cultur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ACTOR 7. PERTINENCIA E IMPACTO SOCIAL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ARACTERISTICA 19. Institución y entorno.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PECTO B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porte de la institución al estudio y a la solución  de problemas regionales, nacionales e internacionales.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PECTO C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rogramas y actividades de investigación y de extensión o proyección social coherentes con  el  contexto  y con  la naturaleza institucional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PECTO 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Evaluación de los resultados de los programas y actividades de educación continuada, consultoría,  extensión, transferencia de tecnología, y de las políticas para el desarrollo y mejoramiento de estos servicios.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s-C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PECTO I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resencia e impacto de acciones orientadas a poblaciones en condiciones de vulnerabilidad en el área de influencia de la institución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07"/>
              <w:gridCol w:w="1653"/>
              <w:gridCol w:w="473"/>
              <w:gridCol w:w="798"/>
              <w:gridCol w:w="428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rimestral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Semestra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Anual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Fuentes de datos:</w:t>
            </w:r>
            <w:r>
              <w:rPr>
                <w:rFonts w:cs="Arial" w:ascii="Calibri" w:hAnsi="Calibri"/>
                <w:lang w:val="es-CO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Facultades UTP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Sistema Universitario del Eje Cafetero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 xml:space="preserve">                Instituciones departamentales y supradepartamentales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Oficina de Planeación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álculo: Profesional de Enlac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lang w:val="es-CO"/>
              </w:rPr>
              <w:t xml:space="preserve">Gestión y análisis: (Profesional de Enlace, Docente responsable del Objetivo, Oficina de Planeación) 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de creación:  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Septiembre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última actualización:  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22 de mayo de 2019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olítica pública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Constituyen un curso de acción estable adoptado por el estado o el gobierno con el objeto de resolver un área de problemas públicos relevantes a través de un proceso en que actualmente suelen participar otros agentes económicos o sociales, como entidades del sector privado, organizaciones de la sociedad civil, agencias transnacionales e incluso otros gobierno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Unidad de medida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15"/>
              <w:gridCol w:w="1645"/>
              <w:gridCol w:w="464"/>
              <w:gridCol w:w="807"/>
              <w:gridCol w:w="415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Porcentaj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Unidad absoluta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Índic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 xml:space="preserve">Fórmula: </w:t>
            </w:r>
            <w:r>
              <w:rPr>
                <w:rFonts w:cs="Arial" w:ascii="Arial" w:hAnsi="Arial"/>
                <w:sz w:val="20"/>
                <w:szCs w:val="20"/>
              </w:rPr>
              <w:t>Sumatoria Políticas públicas formuladas o intervenidas con la participación de la UTP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e tienen en cuenta políticas públicas de impacto regional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e consideran para el indicador las participaciones de la Universidad en juntas o comités encargados de la formulación de políticas públicas al igual que los procesos de consultoría, actividades desarrolladas por la Universidad de discusión, análisis o revisión. 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Cs w:val="20"/>
                <w:lang w:val="en-US" w:eastAsia="en-US"/>
              </w:rPr>
              <w:t>Información soporte (soporte que se carga en el seguimiento)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Cs w:val="20"/>
                <w:lang w:val="en-US" w:eastAsia="en-US"/>
              </w:rPr>
            </w:r>
          </w:p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5"/>
              <w:gridCol w:w="1980"/>
              <w:gridCol w:w="783"/>
              <w:gridCol w:w="1292"/>
              <w:gridCol w:w="1800"/>
            </w:tblGrid>
            <w:tr>
              <w:trPr>
                <w:trHeight w:val="255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ombre política pública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creto o documento de aprobación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ma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aprobación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ipo participación universida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ipo participación universida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: Participación en junta o comité, consultoría, asesoría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istavistosanfasis1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de presentación de resultados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0"/>
              <w:gridCol w:w="3280"/>
              <w:gridCol w:w="960"/>
            </w:tblGrid>
            <w:tr>
              <w:trPr>
                <w:trHeight w:val="25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política pública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ipo de participación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structura del reporte cualitativ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Descripción breve del indicador: 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Período de medición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Resultados relevantes del período reportado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nálisis del Indicador y acciones en ejecución, o a realizarse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Listavistosanfasis1"/>
              <w:spacing w:lineRule="atLeast" w:line="0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Aprobado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_________________________</w:t>
      </w:r>
      <w:r>
        <w:rPr>
          <w:rFonts w:cs="Arial" w:ascii="Calibri" w:hAnsi="Calibri"/>
        </w:rPr>
        <w:tab/>
        <w:t xml:space="preserve">             </w:t>
      </w:r>
      <w:r>
        <w:rPr>
          <w:rFonts w:cs="Arial" w:ascii="Calibri" w:hAnsi="Calibri"/>
          <w:b/>
        </w:rPr>
        <w:t>Revisado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/>
      </w:pPr>
      <w:r>
        <w:rPr>
          <w:rFonts w:cs="Calibri" w:ascii="Calibri" w:hAnsi="Calibri"/>
        </w:rPr>
        <w:tab/>
      </w:r>
      <w:r>
        <w:rPr>
          <w:rFonts w:cs="Arial" w:ascii="Calibri" w:hAnsi="Calibri"/>
        </w:rPr>
        <w:t xml:space="preserve">    </w:t>
      </w:r>
    </w:p>
    <w:p>
      <w:pPr>
        <w:pStyle w:val="Normal"/>
        <w:spacing w:lineRule="atLeast" w:line="0"/>
        <w:ind w:left="708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Coordinador de Objetivo</w:t>
      </w:r>
      <w:r>
        <w:rPr>
          <w:rFonts w:cs="Calibri" w:ascii="Calibri" w:hAnsi="Calibri"/>
        </w:rPr>
        <w:tab/>
        <w:t xml:space="preserve">                                  </w:t>
      </w:r>
      <w:r>
        <w:rPr>
          <w:rFonts w:cs="Arial" w:ascii="Calibri" w:hAnsi="Calibr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0"/>
      <w:gridCol w:w="4598"/>
      <w:gridCol w:w="2398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0305" cy="85407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305" cy="854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UNIVERSIDAD TECNOLÓGICA DE PEREIRA</w:t>
          </w:r>
        </w:p>
        <w:p>
          <w:pPr>
            <w:pStyle w:val="Normal"/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Protocolo del Sistema de Indicadores Institucionales</w:t>
          </w:r>
        </w:p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--IMPACTO REGIONAL--</w:t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  <w:t>Políticas públicas formuladas o intervenidas a nivel regional</w:t>
          </w:r>
        </w:p>
      </w:tc>
      <w:tc>
        <w:tcPr>
          <w:tcW w:w="2398" w:type="dxa"/>
          <w:tcBorders/>
          <w:vAlign w:val="center"/>
        </w:tcPr>
        <w:tbl>
          <w:tblPr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34"/>
            <w:gridCol w:w="1038"/>
          </w:tblGrid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Código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Fonts w:cs="Calibri" w:ascii="Calibri" w:hAnsi="Calibri"/>
                    <w:sz w:val="16"/>
                    <w:szCs w:val="16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Versión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Fech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6"/>
                    <w:szCs w:val="16"/>
                  </w:rPr>
                </w:pPr>
                <w:r>
                  <w:rPr>
                    <w:rFonts w:cs="Arial" w:ascii="Calibri" w:hAnsi="Calibri"/>
                    <w:sz w:val="16"/>
                    <w:szCs w:val="16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Págin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cs="Calibri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t>4</w: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end"/>
                </w:r>
                <w:r>
                  <w:rPr>
                    <w:rFonts w:eastAsia="Calibri" w:cs="Calibri" w:ascii="Calibri" w:hAnsi="Calibri"/>
                    <w:sz w:val="16"/>
                    <w:szCs w:val="16"/>
                  </w:rPr>
                  <w:t xml:space="preserve"> </w:t>
                </w:r>
                <w:r>
                  <w:rPr>
                    <w:rFonts w:cs="Calibri" w:ascii="Calibri" w:hAnsi="Calibri"/>
                    <w:sz w:val="16"/>
                    <w:szCs w:val="16"/>
                  </w:rPr>
                  <w:t xml:space="preserve">de </w:t>
                </w:r>
                <w:r>
                  <w:rPr>
                    <w:rStyle w:val="PageNumber"/>
                    <w:rFonts w:cs="Arial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instrText xml:space="preserve"> NUMPAGES \* ARABIC </w:instrTex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t>4</w: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end"/>
                </w:r>
              </w:p>
            </w:tc>
          </w:tr>
        </w:tbl>
        <w:p>
          <w:pPr>
            <w:pStyle w:val="Normal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1:15:00Z</dcterms:created>
  <dc:creator>Juan</dc:creator>
  <dc:description/>
  <cp:keywords/>
  <dc:language>en-US</dc:language>
  <cp:lastModifiedBy>Soporte Tecnico</cp:lastModifiedBy>
  <cp:lastPrinted>2008-11-24T10:14:00Z</cp:lastPrinted>
  <dcterms:modified xsi:type="dcterms:W3CDTF">2019-05-22T15:34:00Z</dcterms:modified>
  <cp:revision>10</cp:revision>
  <dc:subject/>
  <dc:title>Información general:</dc:title>
</cp:coreProperties>
</file>