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ALI0201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Políticas públicas acompañadas para su formulación o mejoramiento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Número de Políticas públicas acompañadas para su formulación o mejoradas a nivel local o regional.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Evaluar la intervención de la institución en la sociedad a partir de las políticas públicas acompañadas para su formulación o mejoradas.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Objetivo institucional: </w:t>
            </w:r>
            <w:r>
              <w:rPr>
                <w:rFonts w:cs="Arial" w:ascii="Calibri" w:hAnsi="Calibri" w:asciiTheme="minorHAnsi" w:hAnsiTheme="minorHAnsi"/>
                <w:lang w:val="es-CO"/>
              </w:rPr>
              <w:t>Alianzas Estratégicas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Gestión: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Macroproces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Direccionamiento Institucional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highlight w:val="yellow"/>
                <w:lang w:val="es-CO"/>
              </w:rPr>
            </w:pPr>
            <w:r>
              <w:rPr>
                <w:rFonts w:cs="Arial" w:ascii="Calibri" w:hAnsi="Calibri"/>
                <w:highlight w:val="yellow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FACTOR 7. PERTINENCIA E IMPACTO SOCI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CARACTERISTICA 19. Institución y entorn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ASPECTO A. Evaluación de las necesidades del contexto y visión prospectiva del desarrollo social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highlight w:val="yellow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ASPECTO B. Aporte de la institución al estudio y a la solución de problemas regionales, nacionales e internacionales.</w:t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Planeación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estión: Oficina de Plane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Monitoreo: Oficina de Planeación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Agosto 2010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31 de marzo de 2016</w:t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olítica pública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onstituyen un curso de acción estable adoptado por el Estado o el gobierno con el objeto de resolver un área de problemas públicos relevantes a través de un proceso en que actualmente suelen participar otros agentes económicos o sociales, como entidades del sector privado, organizaciones de la sociedad civil, agencias transnacionales e incluso otros gobiernos.</w:t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 xml:space="preserve">Fórmula:   </w:t>
            </w:r>
            <w:r>
              <w:rPr>
                <w:rFonts w:cs="Arial" w:ascii="Calibri" w:hAnsi="Calibri" w:asciiTheme="minorHAnsi" w:hAnsiTheme="minorHAnsi"/>
                <w:lang w:val="es-CO"/>
              </w:rPr>
              <w:t>Número de Políticas públicas acompañadas para su formulación o mejoramiento</w:t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 xml:space="preserve">Consideraciones metodológicas para el cálcul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solo se tienen en cuenta políticas públicas acompañadas para formulación o mejoradas a nivel municipal, departamental, regional o nacional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Se consideran para el indicador las participaciones de la Universidad en iniciativas, grupos, juntas o comités encargados de la formulación de políticas públicas, o de su aprobación al igual que los procesos de consultoría.</w:t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Style w:val="Tablaconcuadrcula"/>
              <w:tblW w:w="78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517"/>
              <w:gridCol w:w="1632"/>
              <w:gridCol w:w="1630"/>
              <w:gridCol w:w="1528"/>
              <w:gridCol w:w="1529"/>
            </w:tblGrid>
            <w:tr>
              <w:trPr/>
              <w:tc>
                <w:tcPr>
                  <w:tcW w:w="1517" w:type="dxa"/>
                  <w:tcBorders/>
                  <w:shd w:color="auto" w:fill="95B3D7" w:themeFill="accent1" w:themeFillTint="99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Nombre de la política pública</w:t>
                  </w:r>
                </w:p>
              </w:tc>
              <w:tc>
                <w:tcPr>
                  <w:tcW w:w="1632" w:type="dxa"/>
                  <w:tcBorders/>
                  <w:shd w:color="auto" w:fill="95B3D7" w:themeFill="accent1" w:themeFillTint="99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Temática</w:t>
                  </w:r>
                </w:p>
              </w:tc>
              <w:tc>
                <w:tcPr>
                  <w:tcW w:w="1630" w:type="dxa"/>
                  <w:tcBorders/>
                  <w:shd w:color="auto" w:fill="95B3D7" w:themeFill="accent1" w:themeFillTint="99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Estado Actual</w:t>
                  </w:r>
                </w:p>
              </w:tc>
              <w:tc>
                <w:tcPr>
                  <w:tcW w:w="1528" w:type="dxa"/>
                  <w:tcBorders/>
                  <w:shd w:color="auto" w:fill="95B3D7" w:themeFill="accent1" w:themeFillTint="99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Alcance (Local, Departamental, Regional o Nacional)</w:t>
                  </w:r>
                </w:p>
              </w:tc>
              <w:tc>
                <w:tcPr>
                  <w:tcW w:w="1529" w:type="dxa"/>
                  <w:tcBorders/>
                  <w:shd w:color="auto" w:fill="95B3D7" w:themeFill="accent1" w:themeFillTint="99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Tipo de participación (consultoría o participación en instancias)</w:t>
                  </w:r>
                </w:p>
              </w:tc>
            </w:tr>
            <w:tr>
              <w:trPr/>
              <w:tc>
                <w:tcPr>
                  <w:tcW w:w="151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32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3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52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529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Style w:val="Tablaconcuadrcula"/>
              <w:tblW w:w="65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4277"/>
              <w:gridCol w:w="2267"/>
            </w:tblGrid>
            <w:tr>
              <w:trPr/>
              <w:tc>
                <w:tcPr>
                  <w:tcW w:w="4277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líticas públicas Acompañadas para formulación</w:t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4277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líticas Públicas mejoradas</w:t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4277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otal políticas públicas  acompañdas</w:t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</w:rPr>
      </w:pP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  <w:tab/>
        <w:tab/>
        <w:tab/>
        <w:tab/>
        <w:tab/>
        <w:tab/>
      </w:r>
      <w:r>
        <w:rPr>
          <w:rFonts w:cs="Arial" w:ascii="Calibri" w:hAnsi="Calibri" w:asciiTheme="minorHAnsi" w:hAnsiTheme="minorHAnsi"/>
          <w:b/>
        </w:rPr>
        <w:t>Revisad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ascii="Calibri" w:hAnsi="Calibri" w:asciiTheme="minorHAnsi" w:hAnsiTheme="minorHAnsi"/>
        </w:rPr>
        <w:t>FRANCISCO ANTONIO URIBE GÓMEZ</w:t>
      </w:r>
      <w:r>
        <w:rPr>
          <w:rFonts w:cs="Arial" w:ascii="Calibri" w:hAnsi="Calibri" w:asciiTheme="minorHAnsi" w:hAnsiTheme="minorHAnsi"/>
        </w:rPr>
        <w:tab/>
        <w:tab/>
        <w:t>VIVIANA MARCELA CARMONA ARIAS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Coordinador de Objetivo</w:t>
        <w:tab/>
        <w:tab/>
        <w:tab/>
        <w:tab/>
        <w:t>Profesional Responsable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1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DI 2009 – 2019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ALIANZAS ESTRATÉGICAS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  <w:lang w:val="es-CO"/>
            </w:rPr>
            <w:t>Políticas públicas acompañadas para su formulación o mejoramiento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Pages>3</Pages>
  <Words>469</Words>
  <Characters>2580</Characters>
  <CharactersWithSpaces>3043</CharactersWithSpaces>
  <Paragraphs>6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Soporte Tecnico</cp:lastModifiedBy>
  <cp:lastPrinted>2008-11-24T15:14:00Z</cp:lastPrinted>
  <dcterms:modified xsi:type="dcterms:W3CDTF">2016-11-03T19:28:00Z</dcterms:modified>
  <cp:revision>23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